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>
          <w:szCs w:val="20"/>
        </w:rPr>
        <w:t>ЦВЕТОМУЗЫКА</w:t>
      </w:r>
    </w:p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ubtitle"/>
        <w:rPr>
          <w:szCs w:val="20"/>
        </w:rPr>
      </w:pPr>
      <w:r>
        <w:rPr>
          <w:szCs w:val="20"/>
        </w:rPr>
        <w:t>Е. Пономаренко</w:t>
      </w:r>
    </w:p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rPr>
          <w:szCs w:val="16"/>
        </w:rPr>
      </w:pPr>
      <w:r>
        <w:rPr>
          <w:szCs w:val="16"/>
        </w:rPr>
        <w:t>СВЕТОДИНАМИЧЕСКАЯ УСТАНОВКА К РАДИОПРИЕМНИКУ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онструкция широко распространенной радиолы «Ригонда» позволяет после небольшой переделки разме</w:t>
        <w:softHyphen/>
        <w:t>стить в ней несложную светодинамическую установку (СДУ)-. Разумеется, «Ригонда» — не единственный ра</w:t>
        <w:softHyphen/>
        <w:t>диоаппарат, в который можно встроить СДУ. При же</w:t>
        <w:softHyphen/>
        <w:t>лании экранно-оптическое устройство можно оформить и в отдельном корпусе, но все же во многих случаях наиболее удобной оказывается СДУ, конструктивно объединенная с радиоприемником. Такая комбинация способствует восприятию музыкальных программ. Ис</w:t>
        <w:softHyphen/>
        <w:t>пользование относительно мощных источников света по</w:t>
        <w:softHyphen/>
        <w:t>зволяет наблюдать на экране многокрасочную, непре</w:t>
        <w:softHyphen/>
        <w:t>рывно изменяющуюся светоцветовую картин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79825" cy="589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589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1. Схема светодинамичеекой установк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нципиальная схема устройства показана на рис. 1. Оно сравнительно несложно и не содержит дефицитных деталей. СДУ работает по известному принципу разде</w:t>
        <w:softHyphen/>
        <w:t>ления частотного спектра НЧ сигнала на три участка. Каждому участку соответствует отдельный канал СДУ. Схемотехнически каналы совершенно идентичны, поэто</w:t>
        <w:softHyphen/>
        <w:t xml:space="preserve">му работа устройства рассмотрена на примере одного из них — канала НЧ. Входной сигнал с переменного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, </w:t>
      </w:r>
      <w:r>
        <w:rPr>
          <w:szCs w:val="22"/>
        </w:rPr>
        <w:t>являю</w:t>
        <w:softHyphen/>
        <w:t xml:space="preserve">щегося общим регулятором яркости для всех каналов, поступает на вход предварительного усилителя НЧ, собранного на транзисторах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. </w:t>
      </w:r>
      <w:r>
        <w:rPr>
          <w:szCs w:val="22"/>
        </w:rPr>
        <w:t xml:space="preserve">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 </w:t>
      </w:r>
      <w:r>
        <w:rPr>
          <w:szCs w:val="22"/>
        </w:rPr>
        <w:t>ра</w:t>
        <w:softHyphen/>
        <w:t xml:space="preserve">ботает усилителем тока. С усилителя НЧ сигнал посту. пает на регуляторы яркости каналов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ля разделения полосы звуковых частот на каналы в СДУ применены - активные </w:t>
      </w:r>
      <w:r>
        <w:rPr>
          <w:szCs w:val="22"/>
          <w:lang w:val="en-US"/>
        </w:rPr>
        <w:t>R</w:t>
      </w:r>
      <w:r>
        <w:rPr>
          <w:szCs w:val="22"/>
        </w:rPr>
        <w:t>С-фильтры, имеющие более высокую избирательность по сравнению с пассив</w:t>
        <w:softHyphen/>
        <w:t>ными, составленными только из резисторов и конденса</w:t>
        <w:softHyphen/>
        <w:t xml:space="preserve">торов. В цепь базы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вместе с входным сигналом, снимаемым с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, </w:t>
      </w:r>
      <w:r>
        <w:rPr>
          <w:szCs w:val="22"/>
        </w:rPr>
        <w:t>через двойной Т-мост поступает сигнал положительной обратной связи с коллектора этого транзистора. Таким образом, на</w:t>
        <w:softHyphen/>
        <w:t xml:space="preserve">ибольшее усиление эта ступень обеспечивает на частоте </w:t>
      </w:r>
      <w:r>
        <w:rPr>
          <w:szCs w:val="22"/>
          <w:lang w:val="en-US"/>
        </w:rPr>
        <w:t>F</w:t>
      </w:r>
      <w:r>
        <w:rPr>
          <w:szCs w:val="22"/>
          <w:vertAlign w:val="subscript"/>
        </w:rPr>
        <w:t>рез</w:t>
      </w:r>
      <w:r>
        <w:rPr>
          <w:szCs w:val="22"/>
        </w:rPr>
        <w:t xml:space="preserve">, определяемой номиналами элементов Т-моста: </w:t>
      </w:r>
      <w:r>
        <w:rPr>
          <w:szCs w:val="22"/>
          <w:lang w:val="en-US"/>
        </w:rPr>
        <w:t>F</w:t>
      </w:r>
      <w:r>
        <w:rPr>
          <w:szCs w:val="22"/>
          <w:vertAlign w:val="subscript"/>
          <w:lang w:val="en-US"/>
        </w:rPr>
        <w:t>pe</w:t>
      </w:r>
      <w:r>
        <w:rPr>
          <w:szCs w:val="22"/>
          <w:vertAlign w:val="subscript"/>
        </w:rPr>
        <w:t>з</w:t>
      </w:r>
      <w:r>
        <w:rPr>
          <w:szCs w:val="22"/>
        </w:rPr>
        <w:t xml:space="preserve">=160 </w:t>
      </w:r>
      <w:r>
        <w:rPr>
          <w:i/>
          <w:iCs/>
          <w:szCs w:val="22"/>
        </w:rPr>
        <w:t>000/</w:t>
      </w:r>
      <w:r>
        <w:rPr>
          <w:i/>
          <w:iCs/>
          <w:szCs w:val="22"/>
          <w:lang w:val="en-US"/>
        </w:rPr>
        <w:t>RC</w:t>
      </w:r>
      <w:r>
        <w:rPr>
          <w:i/>
          <w:iCs/>
          <w:szCs w:val="22"/>
        </w:rPr>
        <w:t xml:space="preserve">, </w:t>
      </w:r>
      <w:r>
        <w:rPr>
          <w:szCs w:val="22"/>
        </w:rPr>
        <w:t xml:space="preserve">гд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— сопротивление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7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 </w:t>
      </w:r>
      <w:r>
        <w:rPr>
          <w:szCs w:val="22"/>
        </w:rPr>
        <w:t xml:space="preserve">в килоомах; </w:t>
      </w:r>
      <w:r>
        <w:rPr>
          <w:i/>
          <w:iCs/>
          <w:szCs w:val="22"/>
        </w:rPr>
        <w:t xml:space="preserve">С </w:t>
      </w:r>
      <w:r>
        <w:rPr>
          <w:szCs w:val="22"/>
        </w:rPr>
        <w:t xml:space="preserve">— емкость конденсаторов </w:t>
      </w:r>
      <w:r>
        <w:rPr>
          <w:i/>
          <w:iCs/>
          <w:szCs w:val="22"/>
        </w:rPr>
        <w:t xml:space="preserve">С4 и С5 </w:t>
      </w:r>
      <w:r>
        <w:rPr>
          <w:szCs w:val="22"/>
        </w:rPr>
        <w:t xml:space="preserve">в нанофарадах; емкость конденсатора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>вдвое боль</w:t>
        <w:softHyphen/>
        <w:t xml:space="preserve">ше, чем </w:t>
      </w:r>
      <w:r>
        <w:rPr>
          <w:i/>
          <w:iCs/>
          <w:szCs w:val="22"/>
        </w:rPr>
        <w:t>С5.</w:t>
      </w:r>
      <w:r>
        <w:rPr>
          <w:rFonts w:ascii="Arial" w:hAnsi="Arial"/>
          <w:i/>
          <w:iCs/>
          <w:szCs w:val="22"/>
        </w:rPr>
        <w:t xml:space="preserve">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Рекомендуемые значения частоты </w:t>
      </w:r>
      <w:r>
        <w:rPr>
          <w:i/>
          <w:iCs/>
          <w:szCs w:val="22"/>
          <w:lang w:val="en-US"/>
        </w:rPr>
        <w:t>F</w:t>
      </w:r>
      <w:r>
        <w:rPr>
          <w:i/>
          <w:iCs/>
          <w:szCs w:val="22"/>
          <w:vertAlign w:val="subscript"/>
        </w:rPr>
        <w:t>р</w:t>
      </w:r>
      <w:r>
        <w:rPr>
          <w:i/>
          <w:iCs/>
          <w:szCs w:val="22"/>
          <w:vertAlign w:val="subscript"/>
          <w:lang w:val="en-US"/>
        </w:rPr>
        <w:t>es</w:t>
      </w:r>
      <w:r>
        <w:rPr>
          <w:i/>
          <w:iCs/>
          <w:szCs w:val="22"/>
        </w:rPr>
        <w:t xml:space="preserve"> </w:t>
      </w:r>
      <w:r>
        <w:rPr>
          <w:szCs w:val="22"/>
        </w:rPr>
        <w:t>каналов и со</w:t>
        <w:softHyphen/>
        <w:t>ответствующая им емкость конденсаторов фильтров ука</w:t>
        <w:softHyphen/>
        <w:t xml:space="preserve">заны на схеме. При налаживании устройства точное значение резонансной частоты устанавливают подборкой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. </w:t>
      </w:r>
      <w:r>
        <w:rPr>
          <w:szCs w:val="22"/>
        </w:rPr>
        <w:t xml:space="preserve">Активный фильтр с двойным Т-мостом склонен к самовозбуждению на частоте, близкой к </w:t>
      </w:r>
      <w:r>
        <w:rPr>
          <w:szCs w:val="22"/>
          <w:lang w:val="en-US"/>
        </w:rPr>
        <w:t>F</w:t>
      </w:r>
      <w:r>
        <w:rPr>
          <w:szCs w:val="22"/>
          <w:vertAlign w:val="subscript"/>
        </w:rPr>
        <w:t>рез</w:t>
      </w:r>
      <w:r>
        <w:rPr>
          <w:szCs w:val="22"/>
        </w:rPr>
        <w:t xml:space="preserve">. Для повышения устойчивости фильтра мост шунтирован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. </w:t>
      </w:r>
      <w:r>
        <w:rPr>
          <w:szCs w:val="22"/>
        </w:rPr>
        <w:t>-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ыделенное фильтром напряжение сигнала через разделительный конденсатор </w:t>
      </w:r>
      <w:r>
        <w:rPr>
          <w:i/>
          <w:iCs/>
          <w:szCs w:val="22"/>
        </w:rPr>
        <w:t xml:space="preserve">С6 </w:t>
      </w:r>
      <w:r>
        <w:rPr>
          <w:szCs w:val="22"/>
        </w:rPr>
        <w:t xml:space="preserve">поступает на вход узла формирования, импульсов управления тринистором. В этот узел входят транзисторы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>и накопитель</w:t>
        <w:softHyphen/>
        <w:t xml:space="preserve">ный конденсатор </w:t>
      </w:r>
      <w:r>
        <w:rPr>
          <w:i/>
          <w:iCs/>
          <w:szCs w:val="22"/>
        </w:rPr>
        <w:t xml:space="preserve">С7. </w:t>
      </w:r>
      <w:r>
        <w:rPr>
          <w:szCs w:val="22"/>
        </w:rPr>
        <w:t xml:space="preserve">При отсутствии сигнала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закрыт и напряжения на конденсаторе </w:t>
      </w:r>
      <w:r>
        <w:rPr>
          <w:i/>
          <w:iCs/>
          <w:szCs w:val="22"/>
        </w:rPr>
        <w:t xml:space="preserve">С7 </w:t>
      </w:r>
      <w:r>
        <w:rPr>
          <w:szCs w:val="22"/>
        </w:rPr>
        <w:t>недоста</w:t>
        <w:softHyphen/>
        <w:t xml:space="preserve">точно для открывания однопереходного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. </w:t>
      </w:r>
      <w:r>
        <w:rPr>
          <w:szCs w:val="22"/>
        </w:rPr>
        <w:t xml:space="preserve">При появлении сигнала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открывается и конденсатор </w:t>
      </w:r>
      <w:r>
        <w:rPr>
          <w:i/>
          <w:iCs/>
          <w:szCs w:val="22"/>
        </w:rPr>
        <w:t xml:space="preserve">С7 </w:t>
      </w:r>
      <w:r>
        <w:rPr>
          <w:szCs w:val="22"/>
        </w:rPr>
        <w:t>начинает заряжаться. В некоторый мо</w:t>
        <w:softHyphen/>
        <w:t xml:space="preserve">мент однопереходный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>открывается и че</w:t>
        <w:softHyphen/>
        <w:t xml:space="preserve">рез, управляющий переход трин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протекает импульс тока, открывающий тринистор. В результате этого через нагрузку — лампы </w:t>
      </w:r>
      <w:r>
        <w:rPr>
          <w:i/>
          <w:iCs/>
          <w:szCs w:val="22"/>
        </w:rPr>
        <w:t>НГ, Н2</w:t>
      </w:r>
      <w:r>
        <w:rPr>
          <w:szCs w:val="22"/>
        </w:rPr>
        <w:t xml:space="preserve"> — начинает про</w:t>
        <w:softHyphen/>
        <w:t xml:space="preserve">текать пульсирующий ток, образующийся в результате выпрямления напряжения сети диодным мостом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7,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увеличении напряжения сигнала на базе тран</w:t>
        <w:softHyphen/>
        <w:t xml:space="preserve">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конденсатор </w:t>
      </w:r>
      <w:r>
        <w:rPr>
          <w:i/>
          <w:iCs/>
          <w:szCs w:val="22"/>
        </w:rPr>
        <w:t xml:space="preserve">С7 </w:t>
      </w:r>
      <w:r>
        <w:rPr>
          <w:szCs w:val="22"/>
        </w:rPr>
        <w:t>заряжается быстрее и часто</w:t>
        <w:softHyphen/>
        <w:t>та следования открывающих тринистор импульсов, а следовательно, и среднее значение напряжения на на</w:t>
        <w:softHyphen/>
        <w:t xml:space="preserve">грузке увеличиваются — лампы начинают светиться ярче. При уменьшении напряжения сигнала зарядка конденсатора </w:t>
      </w:r>
      <w:r>
        <w:rPr>
          <w:i/>
          <w:iCs/>
          <w:szCs w:val="22"/>
        </w:rPr>
        <w:t xml:space="preserve">С7 </w:t>
      </w:r>
      <w:r>
        <w:rPr>
          <w:szCs w:val="22"/>
        </w:rPr>
        <w:t>замедляется, частота следования от</w:t>
        <w:softHyphen/>
        <w:t>крывающих импульсов уменьшается, в результате яр</w:t>
        <w:softHyphen/>
        <w:t>кость ламп падае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анал паузной подсветки собран на трин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5, </w:t>
      </w:r>
      <w:r>
        <w:rPr>
          <w:szCs w:val="22"/>
        </w:rPr>
        <w:t xml:space="preserve">нагрузкой которого служат лампы </w:t>
      </w:r>
      <w:r>
        <w:rPr>
          <w:i/>
          <w:iCs/>
          <w:szCs w:val="22"/>
        </w:rPr>
        <w:t xml:space="preserve">НЗ, Н4. </w:t>
      </w:r>
      <w:r>
        <w:rPr>
          <w:szCs w:val="22"/>
        </w:rPr>
        <w:t xml:space="preserve">Управляющий электрод тринистора-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 xml:space="preserve">подключен к аноду трин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>канала НЧ. Когда открыт три</w:t>
        <w:softHyphen/>
        <w:t xml:space="preserve">н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>и горят лампы низкочастотного канала, три</w:t>
        <w:softHyphen/>
        <w:t xml:space="preserve">н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5 </w:t>
      </w:r>
      <w:r>
        <w:rPr>
          <w:szCs w:val="22"/>
        </w:rPr>
        <w:t>закрыт и лампы канала паузной подсветки не светят. Как только сигнал в канале НЧ уменьшится до нуля, лампы этого канала погаснут, включатся лам</w:t>
        <w:softHyphen/>
        <w:t xml:space="preserve">пы </w:t>
      </w:r>
      <w:r>
        <w:rPr>
          <w:i/>
          <w:iCs/>
          <w:szCs w:val="22"/>
        </w:rPr>
        <w:t xml:space="preserve">НЗ, Н4 </w:t>
      </w:r>
      <w:r>
        <w:rPr>
          <w:szCs w:val="22"/>
        </w:rPr>
        <w:t>фиолетового цвета. Это, во-первых, позволя</w:t>
        <w:softHyphen/>
        <w:t xml:space="preserve">ет сдвигать световую картину на экране в область более светлых тонов в моменты, когда отсутствует сигнал в НЧ канале, и, во-вторых, обеспечить подсветку экрана в паузах. Так как в паузах все тринисторы, кром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5, </w:t>
      </w:r>
      <w:r>
        <w:rPr>
          <w:szCs w:val="22"/>
        </w:rPr>
        <w:t xml:space="preserve">закрыты, горят только паузные фиолетовые лампы. Емкость конденсатора </w:t>
      </w:r>
      <w:r>
        <w:rPr>
          <w:i/>
          <w:iCs/>
          <w:szCs w:val="22"/>
        </w:rPr>
        <w:t xml:space="preserve">С8 </w:t>
      </w:r>
      <w:r>
        <w:rPr>
          <w:szCs w:val="22"/>
        </w:rPr>
        <w:t>в канале СЧ следует умень</w:t>
        <w:softHyphen/>
        <w:t>шить до 100 мкФ, а из канала ВЧ нужно изъять сов</w:t>
        <w:softHyphen/>
        <w:t>сем (от емкости этого конденсатора зависит степень инерционности работы канал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Электронный блок СДУ питается от параметричес</w:t>
        <w:softHyphen/>
        <w:t xml:space="preserve">кого стабилиза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6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0 </w:t>
      </w:r>
      <w:r>
        <w:rPr>
          <w:szCs w:val="22"/>
        </w:rPr>
        <w:t>напряжением 12 В, подклю</w:t>
        <w:softHyphen/>
        <w:t xml:space="preserve">ченного к вторичной понижающей обмотке </w:t>
      </w:r>
      <w:r>
        <w:rPr>
          <w:szCs w:val="22"/>
          <w:lang w:val="en-US"/>
        </w:rPr>
        <w:t>II</w:t>
      </w:r>
      <w:r>
        <w:rPr>
          <w:szCs w:val="22"/>
        </w:rPr>
        <w:t xml:space="preserve"> сетевого трансформатора </w:t>
      </w:r>
      <w:r>
        <w:rPr>
          <w:i/>
          <w:iCs/>
          <w:szCs w:val="22"/>
        </w:rPr>
        <w:t xml:space="preserve">Т1 </w:t>
      </w:r>
      <w:r>
        <w:rPr>
          <w:szCs w:val="22"/>
        </w:rPr>
        <w:t xml:space="preserve">через выпрямитель </w:t>
      </w:r>
      <w:r>
        <w:rPr>
          <w:i/>
          <w:iCs/>
          <w:szCs w:val="22"/>
          <w:lang w:val="en-US"/>
        </w:rPr>
        <w:t>VI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—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4. </w:t>
      </w:r>
      <w:r>
        <w:rPr>
          <w:szCs w:val="22"/>
        </w:rPr>
        <w:t>В установке можно использовать транзисторы КТ315 с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любым буквенным индексом. При этом транзисторы </w:t>
      </w:r>
      <w:r>
        <w:rPr>
          <w:szCs w:val="22"/>
          <w:lang w:val="en-US"/>
        </w:rPr>
        <w:t>V</w:t>
      </w:r>
      <w:r>
        <w:rPr>
          <w:i/>
          <w:iCs/>
          <w:szCs w:val="22"/>
        </w:rPr>
        <w:t xml:space="preserve">3 </w:t>
      </w:r>
      <w:r>
        <w:rPr>
          <w:szCs w:val="22"/>
        </w:rPr>
        <w:t>во всех каналах должны иметь одинаковый стати</w:t>
        <w:softHyphen/>
        <w:t>ческий. коэффициент передачи тока базы. Транзисторы КТ208Д можно заменить на любые из серии КТ361. Тринисторы могут быть КУ202К — КУ202Н. Диодные сборки КЦ405Г можно заменить любыми из серий КЦ402 — КЦ405 с буквенными индексами А — Г. В экран</w:t>
        <w:softHyphen/>
        <w:t>ном-устройстве СДУ применены криптоновые лампы накаливания мощностью 60 Вт на напряжение 220 В. Все детали размещены на печатной плате размерами 135X112 мм, выполненной из стеклотекстолита толщиной 1,5-мм. Чертеж печатной платы изображен на рис.2. Блок питания СДУ смонтирован в виде отдельного узла. В качестве сетевого применен выходной трансфер</w:t>
        <w:softHyphen/>
        <w:t xml:space="preserve">матор от лампового радиоприемника </w:t>
      </w:r>
      <w:r>
        <w:rPr>
          <w:szCs w:val="22"/>
          <w:lang w:val="en-US"/>
        </w:rPr>
        <w:t>II</w:t>
      </w:r>
      <w:r>
        <w:rPr>
          <w:szCs w:val="22"/>
        </w:rPr>
        <w:t xml:space="preserve"> класса. Вторич</w:t>
        <w:softHyphen/>
        <w:t>ная обмотка трансформатора перемотана с таким рас</w:t>
        <w:softHyphen/>
        <w:t>четом, чтобы переменное напряжение на ее выводах под нагрузкой было равно 12...14 В. Для этого поступают следующим образом. Подключают об.мотку трансформа</w:t>
        <w:softHyphen/>
        <w:t>тора с большим числом витков к сети (она теперь будет служить сетевой), измеряют напряжение на его вторич</w:t>
        <w:softHyphen/>
        <w:t>ной обмотке. Затем трансформатор разбирают и сматы</w:t>
        <w:softHyphen/>
        <w:t>вают вторичную обмотку. Если число ее витков неиз</w:t>
        <w:softHyphen/>
        <w:t>вестно, их следует сосчитать. Требуемое число витк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  <w:lang w:val="en-US"/>
        </w:rPr>
        <w:t>W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находят из выраж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723900" cy="29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21" r="-5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где </w:t>
      </w:r>
      <w:r>
        <w:rPr>
          <w:i/>
          <w:iCs/>
          <w:szCs w:val="22"/>
          <w:lang w:val="en-US"/>
        </w:rPr>
        <w:t>U</w:t>
      </w:r>
      <w:r>
        <w:rPr>
          <w:i/>
          <w:iCs/>
          <w:szCs w:val="22"/>
        </w:rPr>
        <w:t xml:space="preserve"> — </w:t>
      </w:r>
      <w:r>
        <w:rPr>
          <w:szCs w:val="22"/>
        </w:rPr>
        <w:t>измерен</w:t>
        <w:softHyphen/>
        <w:t xml:space="preserve">ное переменное напряжение на вторичной обмотке, а </w:t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 xml:space="preserve"> </w:t>
      </w:r>
      <w:r>
        <w:rPr>
          <w:szCs w:val="22"/>
        </w:rPr>
        <w:t>— число витков вторичной обмотки до переделки. Новую обмотку следует наматывать проводом ПЭВ-2 диаметром 0,35...0,4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лок питания СДУ размещают на шасси радиолы между блоками КСДВ-ПЧ и УНЧ. Печатную плату крепят к задней стенке шасси около блока УКВ. Ручки регулирования яркости и выключатель питания СДУ лучше всего вывести в отсек проигрывателя. Фронталь</w:t>
        <w:softHyphen/>
        <w:t>ную панель с динамическими головками снимают и кре</w:t>
        <w:softHyphen/>
        <w:t>пят ее к дну ящика радиолы головками внутрь, для чего в дне прорезают овальное отверстие, а на месте панели монтируют экран. Светорассеиватель состоит из двух параллельных листов стекла. Переднее стекло риф</w:t>
        <w:softHyphen/>
        <w:t>леное с мелкоячеистой структурой поверхности, а зад</w:t>
        <w:softHyphen/>
        <w:t>нее — обыкновенное оконное. Промежуток между ними, равный 10...12 мм, заполнен осколками сталинита (за</w:t>
        <w:softHyphen/>
        <w:t>каленного автостекл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80765" cy="434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2. Печатная плата установ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 расстоянии 180 мм от светорассеивателя располо</w:t>
        <w:softHyphen/>
        <w:t>жена панель с лампами светоизлучателя, прикреплен</w:t>
        <w:softHyphen/>
        <w:t>ная шурупами к боковым стенкам ящика изнутри на деревянных брусках. Каждая из ламп светоизлучателя снабжена самодельным отражателем из листового дюр</w:t>
        <w:softHyphen/>
        <w:t>алюминия толщиной 1 мм или жести. Развертка отра</w:t>
        <w:softHyphen/>
        <w:t>жателя изображена на рис. 3. Центральное отверстие диаметром 25 мм нужно отформовать так, чтобы в него можно было ввернуть лампу. Эскиз общего вида излу</w:t>
        <w:softHyphen/>
        <w:t>чателя со светофильтрами (без лампы) показан на рис. 4. Проводники припаивают прямо к торцевому вы</w:t>
        <w:softHyphen/>
        <w:t>воду цоколя ламп. Такая- конструкция наиболее проста, хотя смена ламп при этом затруднена.. Однако срок службы ламп в СДУ значительно больше.чем в освети</w:t>
        <w:softHyphen/>
        <w:t>тельных приборах. Светофильтры использованы стеклян</w:t>
        <w:softHyphen/>
        <w:t>ные театральные. Размеры панели светоизлучателя и рекомендуемое расположение и число отражателей по</w:t>
        <w:softHyphen/>
        <w:t>казаны на рис. 5. В нижней части панели сделаны два выреза шириной 135 мм под динамические голов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безошибочном монтаже и исправных деталях устройство начинает работать сразу. Сначала подгоня</w:t>
        <w:softHyphen/>
        <w:t>ют резонансную частоту фильтра каждого канала под</w:t>
        <w:softHyphen/>
        <w:t xml:space="preserve">боркой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. </w:t>
      </w:r>
      <w:r>
        <w:rPr>
          <w:szCs w:val="22"/>
        </w:rPr>
        <w:t>Затем устанавливают одинаковый уровень напряжения звуковой частоты на выходе фильт</w:t>
        <w:softHyphen/>
        <w:t xml:space="preserve">ров, подбирая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1</w:t>
      </w:r>
      <w:r>
        <w:rPr>
          <w:b/>
          <w:bCs/>
          <w:i/>
          <w:iCs/>
          <w:szCs w:val="22"/>
        </w:rPr>
        <w:t xml:space="preserve">. </w:t>
      </w:r>
      <w:r>
        <w:rPr>
          <w:szCs w:val="22"/>
        </w:rPr>
        <w:t xml:space="preserve">Подборкой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>добиваются четкого переключения ламп «красного» ка</w:t>
        <w:softHyphen/>
        <w:t>нала и какала паузы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заключение необходимо отметить, что все элемен</w:t>
        <w:softHyphen/>
        <w:t>ты СДУ находятся под напряжением сети. Это застав</w:t>
        <w:softHyphen/>
        <w:t>ляет соблюдать особую осторожность при налаживании, ремонте и эксплуатации СДУ. Ручки управления долж</w:t>
        <w:softHyphen/>
        <w:t>ны быть хорошо изолированы, головки винтов, выходя</w:t>
        <w:softHyphen/>
        <w:t>щих на внешнюю сторону всех панелей ящика приемни</w:t>
        <w:softHyphen/>
        <w:t>ка, следует закрыть изоляционными накладками. Чтобы СДУ была безопасной, необходимо питать ее через раз</w:t>
        <w:softHyphen/>
        <w:t>делительный трансформатор мощностью не менее 500 Вт с хорошей изоляцией между обмотк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83585" cy="525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3. Развертка отражате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4. Эскиз общего вида отражателя со светофильтрам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80765" cy="1798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 xml:space="preserve">Рис. 5. Панель </w:t>
      </w:r>
      <w:r>
        <w:rPr>
          <w:rFonts w:cs="Arial" w:ascii="Arial" w:hAnsi="Arial"/>
          <w:b/>
          <w:bCs/>
          <w:szCs w:val="18"/>
          <w:lang w:val="en-US"/>
        </w:rPr>
        <w:t>c</w:t>
      </w:r>
      <w:r>
        <w:rPr>
          <w:rFonts w:cs="Arial" w:ascii="Arial" w:hAnsi="Arial"/>
          <w:b/>
          <w:bCs/>
          <w:szCs w:val="18"/>
        </w:rPr>
        <w:t>ветоизлучателя и рекомендуемое расположение и число отражателе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В80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180"/>
        <w:jc w:val="both"/>
        <w:rPr/>
      </w:pPr>
      <w:r>
        <w:rPr/>
        <w:t>Рецензент А. В. Дьяков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 помощь радиолюбителю</w:t>
      </w:r>
      <w:r>
        <w:rPr/>
        <w:t>: Сборник. Вып. 79/В80 сост. Л. Н. Ломакин. — М.: ДОСААФ, 1982., 63 с, ил. 30 к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3"/>
        <w:rPr/>
      </w:pPr>
      <w:r>
        <w:rPr/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лифицированных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>Для широкого круга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2402020000 — 081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В---------------88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072(02)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6Ф2.9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ind w:firstLine="180"/>
        <w:jc w:val="center"/>
        <w:rPr/>
      </w:pPr>
      <w:r>
        <w:rPr/>
        <w:t>В ПОМОЩЬ РАДИОЛЮБИТЕЛЮ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Выпуск 79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Составитель Лев Николаевич. Ломакин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Редактор М. Е. Орех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Корректор Е. А. Платон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ИБ № 1269</w:t>
      </w:r>
    </w:p>
    <w:p>
      <w:pPr>
        <w:pStyle w:val="Normal"/>
        <w:ind w:first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  <w:t>Сдано в набор 07.06.82, Подписано в печать 05.11.82. г. 54497. Формат 84X108 7з2. Бумага газетная, г Гарнитура литературная. Печать вы</w:t>
        <w:softHyphen/>
        <w:t>сокая. Усл. п. л. 3,36. Уч. изд. л. 3,35. Тираж 700 000 (2-ой завод 350 001 — 700 000 экз.), Зак. № 3812. Цена 30 к. Изд. № 2/г — 217., Ордена «Знак Почета» Издательство ДОСААФ СССР 129272, г. Москва, И-110, Олимпийский просп., д. 22. Полиграфкомбинат Ордена «Знак Почета» издательства ЦК ЛКСМУ «Молодь». 252119, Киев-119, ул. Пархоменко, 38 — 44.</w:t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</w:r>
    </w:p>
    <w:p>
      <w:pPr>
        <w:pStyle w:val="Heading9"/>
        <w:ind w:firstLine="180"/>
        <w:rPr/>
      </w:pPr>
      <w:r>
        <w:rPr/>
        <w:t>OCR Pirat</w:t>
      </w:r>
    </w:p>
    <w:p>
      <w:pPr>
        <w:pStyle w:val="Normal"/>
        <w:ind w:firstLine="1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b/>
      <w:bC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jc w:val="both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80"/>
      <w:jc w:val="both"/>
      <w:outlineLvl w:val="8"/>
    </w:pPr>
    <w:rPr>
      <w:b/>
      <w:bCs/>
      <w:sz w:val="24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18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sz w:val="16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3:52:00Z</dcterms:created>
  <dc:creator>Slawa</dc:creator>
  <dc:description/>
  <dc:language>en-US</dc:language>
  <cp:lastModifiedBy>Slawa</cp:lastModifiedBy>
  <dcterms:modified xsi:type="dcterms:W3CDTF">2003-12-08T13:53:00Z</dcterms:modified>
  <cp:revision>1</cp:revision>
  <dc:subject/>
  <dc:title>ЦВЕТОМУЗЫКА</dc:title>
</cp:coreProperties>
</file>