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АВТОЛЮБИТЕЛЯМ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ubtitle"/>
        <w:rPr>
          <w:szCs w:val="22"/>
        </w:rPr>
      </w:pPr>
      <w:r>
        <w:rPr>
          <w:szCs w:val="22"/>
        </w:rPr>
        <w:t>А. Коробков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1"/>
        <w:ind w:firstLine="284"/>
        <w:rPr>
          <w:szCs w:val="24"/>
        </w:rPr>
      </w:pPr>
      <w:r>
        <w:rPr/>
        <w:t>СТАБИЛИЗИРОВАННЫЙ БЛОК ЗАЖИГА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писываемая ниже стабилизированная электронна система зажигания для автомобилей относится к класс конденсаторно-тиристорных устройств с накопительны; трансформатором. В таких системах энергия искрооб</w:t>
        <w:softHyphen/>
        <w:t>разования в каждом цикле работы сначала накапливав ется в трансформаторе, а затем передается на накопи</w:t>
        <w:softHyphen/>
        <w:t>тельный конденсатор. Конденсатор при этом заряжается до напряжения около 300 В. В момент размыкания кон</w:t>
        <w:softHyphen/>
        <w:t>тактов прерывателя заряд конденсатора передается на катушку зажигания, формирующую искр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собенностями системы являются хорошая защищен</w:t>
        <w:softHyphen/>
        <w:t>ность ее от дребезга контактов прерывателя, относитель</w:t>
        <w:softHyphen/>
        <w:t>ная простота, повышенная надежность работы. Описы</w:t>
        <w:softHyphen/>
        <w:t>ваемое устройство имеет высокую стабильность напря</w:t>
        <w:softHyphen/>
        <w:t>жения искрообразования — ±4%. при температуре окружающего воздуха в пределах — 20...+70° С и на</w:t>
        <w:softHyphen/>
        <w:t>пряжении аккумуляторной батареи; 12±4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чет параметров устройства определяется требова</w:t>
        <w:softHyphen/>
        <w:t>ниями, обусловленными использованием конкретного двигателя. Эти параметры связаны со способностью ключа на транзисторах, включенного в первичной об</w:t>
        <w:softHyphen/>
        <w:t>мотке трансформатора, пропускать необходимый и до</w:t>
        <w:softHyphen/>
        <w:t>статочно большой ток и выдерживать импульсное на</w:t>
        <w:softHyphen/>
        <w:t>пряжение, возникающее на первичной обмотке после его закрывания. При этом минимальное время между дву</w:t>
        <w:softHyphen/>
        <w:t>мя искрами равно сумме двух периодов — накопления энергии в трансформаторе и передачи ее на конденсатор (с учетом КПД трансформатора т]</w:t>
      </w:r>
      <w:r>
        <w:rPr>
          <w:szCs w:val="22"/>
          <w:vertAlign w:val="subscript"/>
        </w:rPr>
        <w:t>т</w:t>
      </w:r>
      <w:r>
        <w:rPr>
          <w:szCs w:val="22"/>
        </w:rPr>
        <w:t xml:space="preserve">р </w:t>
      </w:r>
      <w:r>
        <w:rPr>
          <w:szCs w:val="22"/>
          <w:vertAlign w:val="superscript"/>
        </w:rPr>
        <w:t>=</w:t>
      </w:r>
      <w:r>
        <w:rPr>
          <w:szCs w:val="22"/>
        </w:rPr>
        <w:t xml:space="preserve"> 0,9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ибольшее влияние на это время оказывает мак</w:t>
        <w:softHyphen/>
        <w:t>симальное значение тока, поэтому в схеме должны использоваться транзисторы, допускающие большой ток с малым сопротивлением насыщения. Уменьшение сум</w:t>
        <w:softHyphen/>
        <w:t>марного сопротивления первичной обмотки трансформа</w:t>
        <w:softHyphen/>
        <w:t>тора также способствует уменьшению этого времен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34105" cy="238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Cs w:val="18"/>
        </w:rPr>
        <w:t xml:space="preserve">Рис. </w:t>
      </w:r>
      <w:r>
        <w:rPr>
          <w:rFonts w:cs="Arial" w:ascii="Arial" w:hAnsi="Arial"/>
          <w:b/>
          <w:bCs/>
          <w:szCs w:val="18"/>
          <w:lang w:val="en-US"/>
        </w:rPr>
        <w:t>I</w:t>
      </w:r>
      <w:r>
        <w:rPr>
          <w:rFonts w:cs="Arial" w:ascii="Arial" w:hAnsi="Arial"/>
          <w:b/>
          <w:bCs/>
          <w:szCs w:val="18"/>
        </w:rPr>
        <w:t>. Схема блока зажиг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Блок (рис. 1) включает следующие функциональные узлы: узел запуска с системой защиты от дребезга контактов прерывателя (резисторы </w:t>
      </w:r>
      <w:r>
        <w:rPr>
          <w:i/>
          <w:iCs/>
          <w:szCs w:val="22"/>
          <w:lang w:val="en-US"/>
        </w:rPr>
        <w:t>R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, </w:t>
      </w:r>
      <w:r>
        <w:rPr>
          <w:szCs w:val="22"/>
        </w:rPr>
        <w:t>конденсатор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диоды </w:t>
      </w:r>
      <w:r>
        <w:rPr>
          <w:i/>
          <w:iCs/>
          <w:szCs w:val="22"/>
          <w:lang w:val="en-US"/>
        </w:rPr>
        <w:t>VI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), </w:t>
      </w:r>
      <w:r>
        <w:rPr>
          <w:szCs w:val="22"/>
        </w:rPr>
        <w:t>триггерно-ключевой узел, собран</w:t>
        <w:softHyphen/>
        <w:t xml:space="preserve">ный на тран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, </w:t>
      </w:r>
      <w:r>
        <w:rPr>
          <w:szCs w:val="22"/>
        </w:rPr>
        <w:t xml:space="preserve">диод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 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 я </w:t>
      </w:r>
      <w:r>
        <w:rPr>
          <w:szCs w:val="22"/>
        </w:rPr>
        <w:t xml:space="preserve">трансформаторе 77, накопительно-коммутационный узел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2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3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6, С4), </w:t>
      </w:r>
      <w:r>
        <w:rPr>
          <w:szCs w:val="22"/>
        </w:rPr>
        <w:t xml:space="preserve">узел управления тринистором </w:t>
      </w:r>
      <w:r>
        <w:rPr>
          <w:i/>
          <w:iCs/>
          <w:szCs w:val="22"/>
        </w:rPr>
        <w:t>{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4, У15, СЗ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), </w:t>
      </w:r>
      <w:r>
        <w:rPr>
          <w:szCs w:val="22"/>
        </w:rPr>
        <w:t xml:space="preserve">тахометрический датчик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Vll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2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зел запуска предназначен для формирования оди</w:t>
        <w:softHyphen/>
        <w:t>ночного импульса в момент размыкания контактов пре</w:t>
        <w:softHyphen/>
        <w:t xml:space="preserve">рывателя автомобиля.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>выбран из условия обеспечения максимальной надежности работы и долго</w:t>
        <w:softHyphen/>
        <w:t>вечности контактов. По современным представлениям оптимальный ток через контакты должен быть в преде</w:t>
        <w:softHyphen/>
        <w:t>лах 0,25... 1 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ак показьтает практика, устойчивой работы систе</w:t>
        <w:softHyphen/>
        <w:t>мы электронного зажигания можно добиться лишь при наличии устройства защиты от дребезга контактов пре-. рывателя. В- обычной системе зажигания влияние дребез</w:t>
        <w:softHyphen/>
        <w:t>га контактов почти не проявляется из-за большой индук</w:t>
        <w:softHyphen/>
        <w:t>тивности катушки зажигания. В электронных системах Дребезг, а также и другие помехи в бортовой сети авто</w:t>
        <w:softHyphen/>
        <w:t>мобиля могут привести к сбоям в формировании иск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тановлено, что дребезг контактов длится примерно 1 мс после их замыкания. В рассматриваемом блоке при размыкании контактов прерывателя конденсатор С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заряжается 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, </w:t>
      </w:r>
      <w:r>
        <w:rPr>
          <w:szCs w:val="22"/>
        </w:rPr>
        <w:t xml:space="preserve">стабилитрон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(в прямом включении) и эмиттерный переход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. </w:t>
      </w:r>
      <w:r>
        <w:rPr>
          <w:szCs w:val="22"/>
        </w:rPr>
        <w:t xml:space="preserve">Транзистор открыт, что приводит к срабатыванию триггернр-ключевого устройства. После того как напряжение на нижней обкладке конденсатора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станет меньше напряжения отсечки тока в цепи </w:t>
      </w:r>
      <w:r>
        <w:rPr>
          <w:szCs w:val="22"/>
          <w:lang w:val="en-US"/>
        </w:rPr>
        <w:t>V</w:t>
      </w:r>
      <w:r>
        <w:rPr>
          <w:szCs w:val="22"/>
        </w:rPr>
        <w:t xml:space="preserve">2 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3</w:t>
      </w:r>
      <w:r>
        <w:rPr>
          <w:szCs w:val="22"/>
        </w:rPr>
        <w:t xml:space="preserve"> — эмиттерный переход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(около 1,8 В), конденсатор продолжает заряжаться до напряжения аккумуляторной батареи, но уже через цепь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. </w:t>
      </w:r>
      <w:r>
        <w:rPr>
          <w:szCs w:val="22"/>
        </w:rPr>
        <w:t xml:space="preserve">После замыкания контактов прерывателя 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разряжается 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>и контакты прерывателя. Постоянная времени цепи разрядки выбра</w:t>
        <w:softHyphen/>
        <w:t>на такой, чтобы за 1 мс напряжение на конденсаторе убывало не более чем на 4 В. Если за это время и про</w:t>
        <w:softHyphen/>
        <w:t>изойдет размыкание (дребезг) контактов, амплитуда им</w:t>
        <w:softHyphen/>
        <w:t xml:space="preserve">пульса на базе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не превысит 0,5 В и триггерно-ключевое устройство не сработает. Конденса</w:t>
        <w:softHyphen/>
        <w:t xml:space="preserve">тор </w:t>
      </w:r>
      <w:r>
        <w:rPr>
          <w:i/>
          <w:iCs/>
          <w:szCs w:val="22"/>
        </w:rPr>
        <w:t xml:space="preserve">С2, </w:t>
      </w:r>
      <w:r>
        <w:rPr>
          <w:szCs w:val="22"/>
        </w:rPr>
        <w:t>устраняющий самовозбуждение блока на высокой частоте, также способствует защите от поме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риггерно-ключевое устройство подключает первич</w:t>
        <w:softHyphen/>
        <w:t xml:space="preserve">ную обмотку трансформатора к источнику питания при  появлении на входе запускающего импульса и отклю- </w:t>
      </w:r>
      <w:r>
        <w:rPr>
          <w:szCs w:val="22"/>
          <w:lang w:val="en-US"/>
        </w:rPr>
        <w:t>i</w:t>
      </w:r>
      <w:r>
        <w:rPr>
          <w:szCs w:val="22"/>
        </w:rPr>
        <w:t xml:space="preserve"> чает его, когда ток в обмотке достигнет определенного уровня. Он должен быть таким, чтобы в магнитопроводе трансформатора была накоплена необходимая энергия, которая в конечном счете определит энергию искры. Индуктивность первичной обмотки, а значит, и макси</w:t>
        <w:softHyphen/>
        <w:t>мальное значение тока, выбирают из условия, чтобы не</w:t>
        <w:softHyphen/>
        <w:t>обходимая энергия успевала накапливаться в интервале между двумя смежными искрами при максимальной ча</w:t>
        <w:softHyphen/>
        <w:t>стоте искрообразования. Для максимальной частоты вращения коленчатого вала двигателя 600 мин</w:t>
      </w:r>
      <w:r>
        <w:rPr>
          <w:szCs w:val="22"/>
          <w:vertAlign w:val="superscript"/>
        </w:rPr>
        <w:t>-1</w:t>
      </w:r>
      <w:r>
        <w:rPr>
          <w:szCs w:val="22"/>
        </w:rPr>
        <w:t xml:space="preserve"> это время равно 5 м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нергию искры считают достаточной, если она на</w:t>
        <w:softHyphen/>
        <w:t>ходится в пределах 10...50 мДж. В описываемом блоке для более полного сгорания горючей смеси энергия искры выбрана равной приблизительно 90 мДж. Чтобы обес</w:t>
        <w:softHyphen/>
        <w:t>печить накопление такой энергии за время менее 5 мс при напряжении питания блока 12 В, индуктивность первичной обмотки не должна превышать 5 мГн. В этом случае ток через обмотку к моменту выключения до</w:t>
        <w:softHyphen/>
        <w:t>стигает 6,5 А (КПД катушки зажигания около 0,5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риггерно-ключевое устройство работает так. Когда на базу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поступит запускающий импульс, все транзисторы триггерно-ключевого устройства откры</w:t>
        <w:softHyphen/>
        <w:t xml:space="preserve">ваются. Через обмотку </w:t>
      </w:r>
      <w:r>
        <w:rPr>
          <w:szCs w:val="22"/>
          <w:lang w:val="en-US"/>
        </w:rPr>
        <w:t>I</w:t>
      </w:r>
      <w:r>
        <w:rPr>
          <w:szCs w:val="22"/>
        </w:rPr>
        <w:t xml:space="preserve"> трансформатора </w:t>
      </w:r>
      <w:r>
        <w:rPr>
          <w:i/>
          <w:iCs/>
          <w:szCs w:val="22"/>
        </w:rPr>
        <w:t xml:space="preserve">Т1 </w:t>
      </w:r>
      <w:r>
        <w:rPr>
          <w:szCs w:val="22"/>
        </w:rPr>
        <w:t xml:space="preserve">начнет протекать возрастающий по силе, ток. Первоначально базовый ток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достаточен для насыщения транзистора. Затем напряжение на резистор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>уве</w:t>
        <w:softHyphen/>
        <w:t xml:space="preserve">личивается и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начинает закрываться. При токе в обмотке </w:t>
      </w:r>
      <w:r>
        <w:rPr>
          <w:szCs w:val="22"/>
          <w:lang w:val="en-US"/>
        </w:rPr>
        <w:t>I</w:t>
      </w:r>
      <w:r>
        <w:rPr>
          <w:szCs w:val="22"/>
        </w:rPr>
        <w:t xml:space="preserve">, равном 6,5 А, ток базы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уменьшается настолько, что транзистор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</w:rPr>
        <w:t xml:space="preserve">. </w:t>
      </w:r>
      <w:r>
        <w:rPr>
          <w:szCs w:val="22"/>
        </w:rPr>
        <w:t>выходят из насыщения и закрываются. Устройство воз</w:t>
        <w:softHyphen/>
        <w:t xml:space="preserve">вращается в первоначальное состояние.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грает важную роль. На нем формируется напряжение, надежно закрывающее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при выключении триггерно-ключевого устройства, т. е. повышается устойчивость работы блока в условиях повышенной температуры. При изменении питающего напря</w:t>
        <w:softHyphen/>
        <w:t xml:space="preserve">жения происходит некоторое изменение напряжения на открытых диод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из-за изменения тока через них.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>совместно с эмиттерным переходом тран</w:t>
        <w:softHyphen/>
        <w:t xml:space="preserve">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участвует в температурной компенсации напряжения на диод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. </w:t>
      </w:r>
      <w:r>
        <w:rPr>
          <w:szCs w:val="22"/>
        </w:rPr>
        <w:t xml:space="preserve">Выбор высокочастотного транзистора П605А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) </w:t>
      </w:r>
      <w:r>
        <w:rPr>
          <w:szCs w:val="22"/>
        </w:rPr>
        <w:t>обусловлен его относительно большим сопротивлением коллекторного перехода, в результате изменение питающего напряжения слабее сказывается на коллекторном токе транзистора при его выходе из насыщения, т. е. повышается стабильность работы бло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Амплитуда импульса на обмотке </w:t>
      </w:r>
      <w:r>
        <w:rPr>
          <w:szCs w:val="22"/>
          <w:lang w:val="en-US"/>
        </w:rPr>
        <w:t>I</w:t>
      </w:r>
      <w:r>
        <w:rPr>
          <w:szCs w:val="22"/>
        </w:rPr>
        <w:t xml:space="preserve"> трансформатора </w:t>
      </w:r>
      <w:r>
        <w:rPr>
          <w:i/>
          <w:iCs/>
          <w:szCs w:val="22"/>
        </w:rPr>
        <w:t xml:space="preserve">Т1 </w:t>
      </w:r>
      <w:r>
        <w:rPr>
          <w:szCs w:val="22"/>
        </w:rPr>
        <w:t>составляет 30 В, а -напряжение на закрытых тран</w:t>
        <w:softHyphen/>
        <w:t xml:space="preserve">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 </w:t>
      </w:r>
      <w:r>
        <w:rPr>
          <w:szCs w:val="22"/>
        </w:rPr>
        <w:t>не превышает 45 В (даже если на</w:t>
        <w:softHyphen/>
        <w:t xml:space="preserve">пряжение питания блока увеличивается до 15 В). Это </w:t>
      </w:r>
      <w:r>
        <w:rPr>
          <w:i/>
          <w:iCs/>
          <w:szCs w:val="22"/>
        </w:rPr>
        <w:t xml:space="preserve">- </w:t>
      </w:r>
      <w:r>
        <w:rPr>
          <w:szCs w:val="22"/>
        </w:rPr>
        <w:t>гораздо меньше предельно допустимого . напряжения примененных транзис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копительно-коммутационный узел подключен к обмотке </w:t>
      </w:r>
      <w:r>
        <w:rPr>
          <w:szCs w:val="22"/>
          <w:lang w:val="en-US"/>
        </w:rPr>
        <w:t>II</w:t>
      </w:r>
      <w:r>
        <w:rPr>
          <w:szCs w:val="22"/>
        </w:rPr>
        <w:t xml:space="preserve"> трансформатора </w:t>
      </w:r>
      <w:r>
        <w:rPr>
          <w:i/>
          <w:iCs/>
          <w:szCs w:val="22"/>
        </w:rPr>
        <w:t xml:space="preserve">Т1. </w:t>
      </w:r>
      <w:r>
        <w:rPr>
          <w:szCs w:val="22"/>
        </w:rPr>
        <w:t>Коэффициент ее тран</w:t>
        <w:softHyphen/>
        <w:t xml:space="preserve">сформации по отношению к обмотке </w:t>
      </w:r>
      <w:r>
        <w:rPr>
          <w:szCs w:val="22"/>
          <w:lang w:val="en-US"/>
        </w:rPr>
        <w:t>I</w:t>
      </w:r>
      <w:r>
        <w:rPr>
          <w:szCs w:val="22"/>
        </w:rPr>
        <w:t xml:space="preserve"> равен 10, поэтому конденсатор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заряжается до 30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75025" cy="224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18"/>
        </w:rPr>
        <w:t xml:space="preserve">Рис. </w:t>
      </w:r>
      <w:r>
        <w:rPr>
          <w:rFonts w:cs="Arial" w:ascii="Arial" w:hAnsi="Arial"/>
          <w:b/>
          <w:bCs/>
          <w:szCs w:val="18"/>
        </w:rPr>
        <w:t>2. Чертеж печатной платы блока зажиг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Импульс к узлу управления тринистором поступает с обмотки </w:t>
      </w:r>
      <w:r>
        <w:rPr>
          <w:szCs w:val="22"/>
          <w:lang w:val="en-US"/>
        </w:rPr>
        <w:t>III</w:t>
      </w:r>
      <w:r>
        <w:rPr>
          <w:szCs w:val="22"/>
        </w:rPr>
        <w:t xml:space="preserve"> трансформатора </w:t>
      </w:r>
      <w:r>
        <w:rPr>
          <w:i/>
          <w:iCs/>
          <w:szCs w:val="22"/>
        </w:rPr>
        <w:t xml:space="preserve">Т1. </w:t>
      </w:r>
      <w:r>
        <w:rPr>
          <w:szCs w:val="22"/>
        </w:rPr>
        <w:t xml:space="preserve">Особенностью этого Узла является введение диод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и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. </w:t>
      </w:r>
      <w:r>
        <w:rPr>
          <w:szCs w:val="22"/>
        </w:rPr>
        <w:t>Дело в том, что для устойчивого управления тринистором при пониженном напряжении питания и.низкой окру</w:t>
        <w:softHyphen/>
        <w:t xml:space="preserve">жающей температуре конденсатор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выбран сравни</w:t>
        <w:softHyphen/>
        <w:t xml:space="preserve">тельно большой емкости (1 мкФ). Чтобы этот конденсатор успевал разрядиться за время около 1...1.5 мс, которое остается при максимальной частоте искрообра-зования, в узле использована принудительная разрядка конденсатора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 </w:t>
      </w:r>
      <w:r>
        <w:rPr>
          <w:szCs w:val="22"/>
        </w:rPr>
        <w:t xml:space="preserve">в процессе зарядки конденсатора </w:t>
      </w:r>
      <w:r>
        <w:rPr>
          <w:i/>
          <w:iCs/>
          <w:szCs w:val="22"/>
        </w:rPr>
        <w:t xml:space="preserve">С4 </w:t>
      </w:r>
      <w:r>
        <w:rPr>
          <w:szCs w:val="22"/>
        </w:rPr>
        <w:t xml:space="preserve">от импульса с обмотки </w:t>
      </w:r>
      <w:r>
        <w:rPr>
          <w:szCs w:val="22"/>
          <w:lang w:val="en-US"/>
        </w:rPr>
        <w:t>III</w:t>
      </w:r>
      <w:r>
        <w:rPr>
          <w:szCs w:val="22"/>
        </w:rPr>
        <w:t xml:space="preserve">.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защищает конденсатор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от зарядки напряжением про</w:t>
        <w:softHyphen/>
        <w:t xml:space="preserve">тивоположной полярности. Такое решение позволило включить в цепь управляющего электрода тринистора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>малого сопротивления, что повышает на</w:t>
        <w:softHyphen/>
        <w:t>дежность работы блока в различных условиях эксплуа</w:t>
        <w:softHyphen/>
        <w:t>та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хометрический датчик подключен к отдельной об</w:t>
        <w:softHyphen/>
        <w:t xml:space="preserve">мотке </w:t>
      </w:r>
      <w:r>
        <w:rPr>
          <w:i/>
          <w:iCs/>
          <w:szCs w:val="22"/>
          <w:lang w:val="en-US"/>
        </w:rPr>
        <w:t>IV</w:t>
      </w:r>
      <w:r>
        <w:rPr>
          <w:i/>
          <w:iCs/>
          <w:szCs w:val="22"/>
        </w:rPr>
        <w:t xml:space="preserve"> </w:t>
      </w:r>
      <w:r>
        <w:rPr>
          <w:szCs w:val="22"/>
        </w:rPr>
        <w:t>трансформатора. Точность измерения частоты искрообразования обусловлена стабильностью формы и амплитуды сигнала на обмотке. Показания тахометра отсчитывают пб шкале магнитоэлектрического прибора, устанавливаемого на приборной панели автомобиля. Ре</w:t>
        <w:softHyphen/>
        <w:t xml:space="preserve">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, </w:t>
      </w:r>
      <w:r>
        <w:rPr>
          <w:szCs w:val="22"/>
        </w:rPr>
        <w:t>который определяет средний выпрямленный ток в цепи, выбирают исходя из. тока полного откло</w:t>
        <w:softHyphen/>
        <w:t>нения стрелки применяемого измерительного прибора. Сопротивление этого резистора, указанное на схеме, соответствует току полного отклонения-стрелки изме</w:t>
        <w:softHyphen/>
        <w:t>рительного прибора тахометра 1 мА при максимальной частоте искрообразования 200 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лок зажигания собран на дюралюминиевом осно</w:t>
        <w:softHyphen/>
        <w:t xml:space="preserve">вании толщиной 4 .мм, служащим одновременно тепло-отводом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и трин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6. </w:t>
      </w:r>
      <w:r>
        <w:rPr>
          <w:szCs w:val="22"/>
        </w:rPr>
        <w:t>На осно</w:t>
        <w:softHyphen/>
        <w:t xml:space="preserve">вании установлены также трансформатор, конденсатор </w:t>
      </w:r>
      <w:r>
        <w:rPr>
          <w:i/>
          <w:iCs/>
          <w:szCs w:val="22"/>
        </w:rPr>
        <w:t xml:space="preserve">С4, </w:t>
      </w:r>
      <w:r>
        <w:rPr>
          <w:szCs w:val="22"/>
        </w:rPr>
        <w:t xml:space="preserve">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, </w:t>
      </w:r>
      <w:r>
        <w:rPr>
          <w:szCs w:val="22"/>
        </w:rPr>
        <w:t>укрепленный на отдельной планке, и печатная плата, на которой смонтированы остальные эле</w:t>
        <w:softHyphen/>
        <w:t>менты. Плата изготовлена из фольгированного стекло</w:t>
        <w:softHyphen/>
        <w:t>текстолита толщиной 2 мм, чертеж платы показан на . рис. 2. Во все отверстия в плате для монтажа элемен</w:t>
        <w:softHyphen/>
        <w:t>тов следует установить монтажные пистоны для повы</w:t>
        <w:softHyphen/>
        <w:t>шения вибропрочности бло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ранзистор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размещены на плате и закре</w:t>
        <w:softHyphen/>
        <w:t>плены двумя винтами каждый. Рассеиваемая этими транзисторами мощность невелика, поскольку они ра</w:t>
        <w:softHyphen/>
        <w:t xml:space="preserve">ботают в импульсном режиме с насыщением и крутыми фронтами при переключении. Трансформатор собран на магнитопроводе УШ 16 </w:t>
      </w:r>
      <w:r>
        <w:rPr>
          <w:szCs w:val="22"/>
          <w:lang w:val="en-US"/>
        </w:rPr>
        <w:t>X</w:t>
      </w:r>
      <w:r>
        <w:rPr>
          <w:szCs w:val="22"/>
        </w:rPr>
        <w:t xml:space="preserve"> 24 с зазором 0,3 мм. Обмотка </w:t>
      </w:r>
      <w:r>
        <w:rPr>
          <w:szCs w:val="22"/>
          <w:lang w:val="en-US"/>
        </w:rPr>
        <w:t>I</w:t>
      </w:r>
      <w:r>
        <w:rPr>
          <w:szCs w:val="22"/>
        </w:rPr>
        <w:t xml:space="preserve"> состоит из 75 витков провода ПЭВ-2 1,0; </w:t>
      </w:r>
      <w:r>
        <w:rPr>
          <w:szCs w:val="22"/>
          <w:lang w:val="en-US"/>
        </w:rPr>
        <w:t>II</w:t>
      </w:r>
      <w:r>
        <w:rPr>
          <w:szCs w:val="22"/>
        </w:rPr>
        <w:t xml:space="preserve"> — 750 вит</w:t>
        <w:softHyphen/>
        <w:t xml:space="preserve">ков провода ПЭВ-2 0,23; </w:t>
      </w:r>
      <w:r>
        <w:rPr>
          <w:szCs w:val="22"/>
          <w:lang w:val="en-US"/>
        </w:rPr>
        <w:t>III</w:t>
      </w:r>
      <w:r>
        <w:rPr>
          <w:szCs w:val="22"/>
        </w:rPr>
        <w:t xml:space="preserve"> — 110 витков провода ПЭВ-2 0,15 и </w:t>
      </w:r>
      <w:r>
        <w:rPr>
          <w:i/>
          <w:iCs/>
          <w:szCs w:val="22"/>
          <w:lang w:val="en-US"/>
        </w:rPr>
        <w:t>IV</w:t>
      </w:r>
      <w:r>
        <w:rPr>
          <w:i/>
          <w:iCs/>
          <w:szCs w:val="22"/>
        </w:rPr>
        <w:t xml:space="preserve"> — </w:t>
      </w:r>
      <w:r>
        <w:rPr>
          <w:szCs w:val="22"/>
        </w:rPr>
        <w:t xml:space="preserve">90 витков провода ПЭВ-2 0,15. При изготовлении трансформатора обмотки </w:t>
      </w:r>
      <w:r>
        <w:rPr>
          <w:szCs w:val="22"/>
          <w:lang w:val="en-US"/>
        </w:rPr>
        <w:t>II</w:t>
      </w:r>
      <w:r>
        <w:rPr>
          <w:szCs w:val="22"/>
        </w:rPr>
        <w:t xml:space="preserve"> и </w:t>
      </w:r>
      <w:r>
        <w:rPr>
          <w:szCs w:val="22"/>
          <w:lang w:val="en-US"/>
        </w:rPr>
        <w:t>III</w:t>
      </w:r>
      <w:r>
        <w:rPr>
          <w:szCs w:val="22"/>
        </w:rPr>
        <w:t xml:space="preserve"> надежно изолируют от остальных двумя-тремя слоями лакоткани.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>изготовляют из высокоомного прово</w:t>
        <w:softHyphen/>
        <w:t>да сечением около 1 м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. Можно использовать провод, свитый из нескольких проводников. Резистор крепят к плате винтами с гайками и шайбами. Конденсатор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работает в тяжелом режиме: 200 циклов зарядка-разряд</w:t>
        <w:softHyphen/>
        <w:t>ка в секунду, причем он заряжается до напряжения око</w:t>
        <w:softHyphen/>
        <w:t>ло 300 В. В таких условиях могут надежно работать те конденсаторы, у которых на частоте 200 Гц предельно допустимое номинальное напряжение снижается только на 35% и по этому напряжению предусмотрен соответ</w:t>
        <w:softHyphen/>
        <w:t>ствующий запас. В блоке использован конденсатор МБГЧ-1 на номинальное напряжение 50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должен быть стабильным, так как защита от дребезга р-ассчитана на определенную емкость. В данном случае выбран конденсатор КМ-6 группы Н50. Конденсатор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может быть любым емкостью от 0,022 до 0,068 мкФ. Конденсатор </w:t>
      </w:r>
      <w:r>
        <w:rPr>
          <w:i/>
          <w:iCs/>
          <w:szCs w:val="22"/>
        </w:rPr>
        <w:t xml:space="preserve">СЗ — </w:t>
      </w:r>
      <w:r>
        <w:rPr>
          <w:szCs w:val="22"/>
        </w:rPr>
        <w:t>КМ-6-Н90 емкостью от 0,5 до 1 мкФ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34105" cy="276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Cs w:val="24"/>
        </w:rPr>
      </w:pPr>
      <w:r>
        <w:rPr/>
        <w:t>Рис. 3. Вид собранного блока без крышк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иоды Д311А можно заменить любыми из серии Д9, а Д310 (в крайнем случае) — из серии Д7. Все исполь</w:t>
        <w:softHyphen/>
        <w:t>зуемые в блоке стабилитроны. могут быть любыми из серий Д808...Д814. Транзистор П605А можно заменить на П605, П606, П606А; П702 — на КТ802А, КТ805А, КТ805Е, а П210А — на ГТ701А. Вид блока (без крыш</w:t>
        <w:softHyphen/>
        <w:t>ки) со стороны платы показан на рис. 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монтированную плату перед установкой в блок це</w:t>
        <w:softHyphen/>
        <w:t xml:space="preserve">лесообразно проверить. Для этого вмест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>включают реостатом переменный резистор сопротивле</w:t>
        <w:softHyphen/>
        <w:t>нием около 500 Ом, а параллельно ему — вольтметр. Пе</w:t>
        <w:softHyphen/>
        <w:t>ременный резистор устанавливают в положение мини</w:t>
        <w:softHyphen/>
        <w:t>мального сопротивления. Включают напряжение пита</w:t>
        <w:softHyphen/>
        <w:t>ния и кратковременно прикасаются проводником, соеди</w:t>
        <w:softHyphen/>
        <w:t xml:space="preserve">ценным с плюсовым проводом источника питания, </w:t>
      </w:r>
      <w:r>
        <w:rPr>
          <w:i/>
          <w:iCs/>
          <w:szCs w:val="22"/>
        </w:rPr>
        <w:t xml:space="preserve">к </w:t>
      </w:r>
      <w:r>
        <w:rPr>
          <w:szCs w:val="22"/>
        </w:rPr>
        <w:t xml:space="preserve">верхнему (по схеме) выводу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, </w:t>
      </w:r>
      <w:r>
        <w:rPr>
          <w:szCs w:val="22"/>
        </w:rPr>
        <w:t>При этом устройство должно переключиться, что можно опреде</w:t>
        <w:softHyphen/>
        <w:t xml:space="preserve">лить, например, по изменению напряжения на коллектор ре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. </w:t>
      </w:r>
      <w:r>
        <w:rPr>
          <w:szCs w:val="22"/>
        </w:rPr>
        <w:t>Затем сопротивление переменного резистора плавно увеличивают и следят за падением на</w:t>
        <w:softHyphen/>
        <w:t>пряжения на нем. Когда оно достигнет примерно 1 В, устройство должно переключиться в исходное состоя</w:t>
        <w:softHyphen/>
        <w:t xml:space="preserve">ние. При сборке блока нужно следить за правильностью соединения выводов трансформатора, особенно обмотки </w:t>
      </w:r>
      <w:r>
        <w:rPr>
          <w:i/>
          <w:iCs/>
          <w:szCs w:val="22"/>
          <w:lang w:val="en-US"/>
        </w:rPr>
        <w:t>IV</w:t>
      </w:r>
      <w:r>
        <w:rPr>
          <w:i/>
          <w:iCs/>
          <w:szCs w:val="22"/>
        </w:rPr>
        <w:t xml:space="preserve">, </w:t>
      </w:r>
      <w:r>
        <w:rPr>
          <w:szCs w:val="22"/>
        </w:rPr>
        <w:t>так как иначе значительно возрастет погрешность тахомет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налаживания блока вместо прерывателя авто</w:t>
        <w:softHyphen/>
        <w:t>мобиля включают контакты поляризованного реле, а на обмотку реле подают через ограничительный резистор переменное напряжение 6,3 В частотой 50 Гц. Вместо катушки зажигания включают резистор ПЭВ-10 сопро</w:t>
        <w:softHyphen/>
        <w:t xml:space="preserve">тивлением 5...15 Ом. Напряжение на конденсаторе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контролируют вольтметром постоянного тока со шкалой на 300...400 В, соединяемого с конденсатором через по</w:t>
        <w:softHyphen/>
        <w:t>следовательную цепочку диод-резистор. Диод можно использовать Д226Б, а резистор - сопротивлением 150... 300 Ом мощностью 0,25 Вт. Параллельно зажимам вольтметра включают конденсатор емкостью 0,1...0,5 мкФ на рабочее напряжение 400...500 В. Устанавливают не</w:t>
        <w:softHyphen/>
        <w:t>обходимое напряжение 285...300 В подгонкой сопротив</w:t>
        <w:softHyphen/>
        <w:t xml:space="preserve">ления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Целесообразно проверить время накопления энергии в трансформаторе (увеличение тока от нуля до макси</w:t>
        <w:softHyphen/>
        <w:t>мального значения). Лучше всего это сделать с по</w:t>
        <w:softHyphen/>
        <w:t>мощью осциллоскопа. Оно не должно превышать 3 мс для высокооборотных двигателей автомобилей «Жигу</w:t>
        <w:softHyphen/>
        <w:t>ли» и 4,5 мс для двигателей с максимальной частотой вращения коленчатого вала до 4500 мин</w:t>
      </w:r>
      <w:r>
        <w:rPr>
          <w:szCs w:val="22"/>
          <w:vertAlign w:val="superscript"/>
        </w:rPr>
        <w:t>-1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Если же осциллоскопа нет, то это время можно найти следующим образом: фиксируют показания вольтметра с подключенным к нему конденсатором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  <w:vertAlign w:val="subscript"/>
          <w:lang w:val="en-US"/>
        </w:rPr>
        <w:t>max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</w:rPr>
        <w:t xml:space="preserve"> </w:t>
      </w:r>
      <w:r>
        <w:rPr>
          <w:szCs w:val="22"/>
        </w:rPr>
        <w:t>В) и от</w:t>
        <w:softHyphen/>
        <w:t xml:space="preserve">ключенным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  <w:vertAlign w:val="subscript"/>
          <w:lang w:val="en-US"/>
        </w:rPr>
        <w:t>c</w:t>
      </w:r>
      <w:r>
        <w:rPr>
          <w:i/>
          <w:iCs/>
          <w:szCs w:val="22"/>
          <w:lang w:val="en-US"/>
        </w:rPr>
        <w:t>p</w:t>
      </w:r>
      <w:r>
        <w:rPr>
          <w:i/>
          <w:iCs/>
          <w:szCs w:val="22"/>
        </w:rPr>
        <w:t xml:space="preserve">, </w:t>
      </w:r>
      <w:r>
        <w:rPr>
          <w:szCs w:val="22"/>
        </w:rPr>
        <w:t>В) и по формул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935480" cy="48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числяют время (мс). Эта проверка позволяет прове</w:t>
        <w:softHyphen/>
        <w:t>рить качество изготовления трансформатора и, что очень важно, правильность установки зазора магнитопров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заключение подбирают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>таким обра</w:t>
        <w:softHyphen/>
        <w:t>зом, чтобы стрелка тахометра установилась на отметку 1500 мин</w:t>
      </w:r>
      <w:r>
        <w:rPr>
          <w:szCs w:val="22"/>
          <w:vertAlign w:val="superscript"/>
        </w:rPr>
        <w:t>-1</w:t>
      </w:r>
      <w:r>
        <w:rPr>
          <w:szCs w:val="22"/>
        </w:rPr>
        <w:t xml:space="preserve"> при частоте переключения 50 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лок заключают в футляр размерами ,120X85X80 мм. Выходные зажимы блока, изготовленные в виде латун</w:t>
        <w:softHyphen/>
        <w:t xml:space="preserve">ных (или медных) планок с резьбовыми отверстиями, Укреплены на той же планке, на которой смонтирован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писанный блок перед установкой в автомобиль был испытан на работоспособность при воздействии повы</w:t>
        <w:softHyphen/>
        <w:t>шенной и пониженной температур, а также при изме</w:t>
        <w:softHyphen/>
        <w:t>нении питающего напряжения и показал хорошие результаты. Так, при нормальной температуре при напря</w:t>
        <w:softHyphen/>
        <w:t xml:space="preserve">жении питания 12 В напряжение на конденсаторе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составляет 298 В, при 10 — 292, при 8 — 286 и при 6 — 270 В. С понижением температуры до минус 20° С заряд</w:t>
        <w:softHyphen/>
        <w:t xml:space="preserve">ное напряжение на конденсаторе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снизилось на б В (при нормальном напряжении питания), а с повышением до плюс 70°-</w:t>
      </w:r>
      <w:r>
        <w:rPr>
          <w:szCs w:val="22"/>
          <w:lang w:val="en-US"/>
        </w:rPr>
        <w:t>C</w:t>
      </w:r>
      <w:r>
        <w:rPr>
          <w:szCs w:val="22"/>
        </w:rPr>
        <w:t xml:space="preserve"> — повысилось на 3 В. Если считать, что в процессе эксплуатации напряжение аккумуляторной батареи будет изменяться в пределах 10...14 В, то не</w:t>
        <w:softHyphen/>
        <w:t>стабильность зарядного напряжения (а значит, и энергии искры) с учетом температурных влияний не превысит ±4%. Такая же ошибка в показаниях будет и у тахо</w:t>
        <w:softHyphen/>
        <w:t>метра.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</w:rPr>
        <w:t>Почти семилетняя эксплуатация блоков на автомо</w:t>
        <w:softHyphen/>
        <w:t>билях ВАЗ-2101 и. ЗАЗ-968,. а также на автомобиле «Москвич-408» в течение 3 лет показала высокую на</w:t>
        <w:softHyphen/>
        <w:t>дежность схемотехнического и конструктивного решения устройства.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7"/>
        <w:ind w:firstLine="284"/>
        <w:rPr/>
      </w:pPr>
      <w:r>
        <w:rPr/>
        <w:t xml:space="preserve">ББК 32.884.19 </w:t>
      </w:r>
    </w:p>
    <w:p>
      <w:pPr>
        <w:pStyle w:val="Normal"/>
        <w:ind w:firstLine="284"/>
        <w:rPr>
          <w:b/>
          <w:b/>
          <w:bCs/>
          <w:sz w:val="18"/>
        </w:rPr>
      </w:pPr>
      <w:r>
        <w:rPr>
          <w:b/>
          <w:bCs/>
          <w:sz w:val="18"/>
        </w:rPr>
        <w:t>В80</w:t>
      </w:r>
    </w:p>
    <w:p>
      <w:pPr>
        <w:pStyle w:val="Normal"/>
        <w:ind w:first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360"/>
        <w:rPr/>
      </w:pPr>
      <w:r>
        <w:rPr/>
        <w:t>Рецензент А. В. Дьяков</w:t>
      </w:r>
    </w:p>
    <w:p>
      <w:pPr>
        <w:pStyle w:val="Normal"/>
        <w:ind w:firstLine="360"/>
        <w:rPr/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360"/>
        <w:rPr/>
      </w:pPr>
      <w:r>
        <w:rPr/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360"/>
        <w:jc w:val="both"/>
        <w:rPr>
          <w:sz w:val="16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2402020000 — 081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В---------------88 — 82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072(02) — 82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3"/>
        <w:ind w:firstLine="284"/>
        <w:rPr>
          <w:sz w:val="18"/>
        </w:rPr>
      </w:pPr>
      <w:r>
        <w:rPr>
          <w:sz w:val="18"/>
        </w:rPr>
        <w:t xml:space="preserve">ББК 32.884.19 </w:t>
      </w:r>
    </w:p>
    <w:p>
      <w:pPr>
        <w:pStyle w:val="Normal"/>
        <w:ind w:firstLine="360"/>
        <w:rPr>
          <w:b/>
          <w:b/>
          <w:bCs/>
          <w:sz w:val="18"/>
        </w:rPr>
      </w:pPr>
      <w:r>
        <w:rPr>
          <w:b/>
          <w:bCs/>
          <w:sz w:val="18"/>
        </w:rPr>
        <w:t>6Ф2.9</w:t>
      </w:r>
    </w:p>
    <w:p>
      <w:pPr>
        <w:pStyle w:val="Normal"/>
        <w:ind w:first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5"/>
        <w:rPr/>
      </w:pPr>
      <w:r>
        <w:rPr/>
        <w:t>В ПОМОЩЬ РАДИОЛЮБИТЕЛЮ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ыпуск 79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Лев Николаевич. Ломакин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М. Е. Орех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 Е. А. Платон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Б № 1269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Heading6"/>
        <w:ind w:firstLine="360"/>
        <w:rPr/>
      </w:pPr>
      <w:r>
        <w:rPr/>
        <w:t>OCR Pirat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4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outlineLvl w:val="6"/>
    </w:pPr>
    <w:rPr>
      <w:b/>
      <w:bCs/>
      <w:sz w:val="1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26:00Z</dcterms:created>
  <dc:creator>Slawa</dc:creator>
  <dc:description/>
  <dc:language>en-US</dc:language>
  <cp:lastModifiedBy>Slawa</cp:lastModifiedBy>
  <dcterms:modified xsi:type="dcterms:W3CDTF">2003-12-08T13:29:00Z</dcterms:modified>
  <cp:revision>1</cp:revision>
  <dc:subject/>
  <dc:title>АВТОЛЮБИТЕЛЯМ</dc:title>
</cp:coreProperties>
</file>