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ИСТОЧНИКИ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В. Крылов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ПОСТРОЕНИЕ ДВУПОЛЯРНЫХ СТАБИЛИЗАТОРОВ НАПРЯЖЕНИЯ НА ОУ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перационные усилители (ОУ) находят все более широкое применение в самых различных узлах радио</w:t>
        <w:softHyphen/>
        <w:t>любительской аппаратуры, в том числе и в стабилизи</w:t>
        <w:softHyphen/>
        <w:t>рованных блоках питания. ОУ позволяют резко повы</w:t>
        <w:softHyphen/>
        <w:t>сить качественные показатели стабилизаторов и их эк</w:t>
        <w:softHyphen/>
        <w:t>сплуатационную надежность. Об использовании ОУ в стабилизаторах можно прочитать в журнале «Радио» (1975, № 12, с. 51, 52 и 1980, № 3, с. 33 — 35), В поме</w:t>
        <w:softHyphen/>
        <w:t>щенной ниже статье описано построение двуполярных стабилизаторов на О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ще всего двуполярный, стабилизатор напряжения может быть получен из двух одинаковых однополярных, как показано на рис.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41725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Схема стабилизатора, построенного из двух одинаковых однополярны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Этот двуполярный стабилизатор может обеспечить по каждому из плеч питание нагрузки током до 0,5 А. Коэффициент стабилиза</w:t>
        <w:softHyphen/>
        <w:t>ции при изменении входного напряжения на ±10% равен 4000. При изменении сопротивления нагрузки от нуля до максимума выходное напряжение стабилизатора изменяется не более чем на 0,001%, т. е. его выходное сопротивление не превышает 0,3 МОм. Пульсации вы</w:t>
        <w:softHyphen/>
        <w:t>ходного напряжения частотой 100 Гц при максимальном токе на</w:t>
        <w:softHyphen/>
        <w:t>грузки — не более 1 мВ (двойное амплитудное значени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стоинство такого способа построения двуполярно-го стабилизатора очевидно — возможность применения однотипных элементов для обоих плеч. Недостаток же заключается в том, что источники входного переменного напряжения в этом случае не должны иметь общей точ</w:t>
        <w:softHyphen/>
        <w:t>ки, иными словами необходимы две изолированные одна от другой вторичные обмотки на сетевом трансформа</w:t>
        <w:softHyphen/>
        <w:t>торе, два отдельных выпрямителя и четырехпроводное соединение стабилизатора с выпрямителя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того чтобы сократить число соединительных про</w:t>
        <w:softHyphen/>
        <w:t>водов до трех, необходимо регулирующий элемент (тран</w:t>
        <w:softHyphen/>
        <w:t xml:space="preserve">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) </w:t>
      </w:r>
      <w:r>
        <w:rPr>
          <w:szCs w:val="22"/>
        </w:rPr>
        <w:t>нижнего по Схеме плеча стабилизатора перенести из его плюсового в минусовой провод (верх</w:t>
        <w:softHyphen/>
        <w:t xml:space="preserve">ний канал остается без изменения). Сделать это можно, применив транзисторы другой структуры: </w:t>
      </w:r>
      <w:r>
        <w:rPr>
          <w:szCs w:val="22"/>
          <w:lang w:val="en-US"/>
        </w:rPr>
        <w:t>n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р — 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для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 xml:space="preserve"> — р </w:t>
      </w:r>
      <w:r>
        <w:rPr>
          <w:szCs w:val="22"/>
        </w:rPr>
        <w:t xml:space="preserve">для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(рис. 2, а). Выходное напряжение операционного усилителя </w:t>
      </w:r>
      <w:r>
        <w:rPr>
          <w:i/>
          <w:iCs/>
          <w:szCs w:val="22"/>
        </w:rPr>
        <w:t xml:space="preserve">А2 </w:t>
      </w:r>
      <w:r>
        <w:rPr>
          <w:szCs w:val="22"/>
        </w:rPr>
        <w:t>при этом будет иметь отрицательную полярность относительно общего провода. По параметрам этот стабилизатор .практически не отличается от описанного выш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метим, что при указанном перенесении регулирую</w:t>
        <w:softHyphen/>
        <w:t>щего элемента можно ограничиться заменой только од</w:t>
        <w:softHyphen/>
        <w:t xml:space="preserve">ного из транзисторов, а именно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szCs w:val="22"/>
        </w:rPr>
        <w:t>если включить ре</w:t>
        <w:softHyphen/>
        <w:t xml:space="preserve">гулирующий элемент по схеме составного транзистора (рис. 2, </w:t>
      </w:r>
      <w:r>
        <w:rPr>
          <w:i/>
          <w:iCs/>
          <w:szCs w:val="22"/>
        </w:rPr>
        <w:t xml:space="preserve">б) </w:t>
      </w:r>
      <w:r>
        <w:rPr>
          <w:szCs w:val="22"/>
        </w:rPr>
        <w:t>— при этом мощные регулирующие транзи</w:t>
        <w:softHyphen/>
        <w:t xml:space="preserve">сторы в обоих плечах стабилизатора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по рис. 2, а) остаются одинаковыми. Коэффициент стабилизации при таком видоизменении регулирующего элемента практически остается прежним (около 4000), но выход</w:t>
        <w:softHyphen/>
        <w:t>ное сопротивление нижнего плеча может увеличиться, так как при переходе к составному регулирующему транзистору теряется преимущество, свойственное соче</w:t>
        <w:softHyphen/>
        <w:t>танию в регулирующем элементе двух транзисторов Разной структуры (подробнее об этом см. в «Радио», 1975, № 12, с. 51). При экспериментальной проверке рассматриваемых стабилизаторов было зафиксировано, на</w:t>
        <w:softHyphen/>
        <w:t>пример, увеличение выходного сопротивления в три раз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Мощные регулирующие транзисторы одного, типа в обоих плечах двуполярного стабилизатора могут быть применены и в том случае, если по схеме составного транзистора включить регулирующий элемент верхнего по схеме плеча стабилизатора (рис. </w:t>
      </w:r>
      <w:r>
        <w:rPr>
          <w:i/>
          <w:iCs/>
          <w:szCs w:val="22"/>
        </w:rPr>
        <w:t xml:space="preserve">2, в), </w:t>
      </w:r>
      <w:r>
        <w:rPr>
          <w:szCs w:val="22"/>
        </w:rPr>
        <w:t>оставив в другом стабилизаторе транзисторы разной струк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02685" cy="403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Схема стабилизатора с питанием от одного выпрям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11245" cy="324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Схема стабилизатора с питанием ОУ от выходного напря</w:t>
        <w:softHyphen/>
        <w:t>ж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рассмотренных стабилизаторах ОУ питаются не</w:t>
        <w:softHyphen/>
        <w:t>посредственно входным однополярным напряжением, но это возможно толвко в тех случаях, когда входное на</w:t>
        <w:softHyphen/>
        <w:t>пряжение примерно равно номинальному напряжению питания ОУ. Если первое из названых напряжений пре</w:t>
        <w:softHyphen/>
        <w:t>вышает второе, то питать ОУ можно, например, от про</w:t>
        <w:softHyphen/>
        <w:t>стейших параметрических стабилизаторов, ограничиваю</w:t>
        <w:softHyphen/>
        <w:t>щих входное напряжение на необходимом уровне.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В том . случае, когда напряжение питания каждого из плеч ста</w:t>
        <w:softHyphen/>
        <w:t>билизатора оказывается значительно меньше необходи</w:t>
        <w:softHyphen/>
        <w:t>мого для питания ОУ,. следует перейти к его питанию двуполярным напряжением. В двуполярных стабилиза</w:t>
        <w:softHyphen/>
        <w:t>торах это реализуется сравнительно прост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рис. 3 показана схема стабилизатора, выходное двуполярное напряжение которого равно напряжению питания ОУ, что позволило питать их непосредственно с выхода стабилизатора. 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обеспечи</w:t>
        <w:softHyphen/>
        <w:t>вают усиление выходного напряжения ОУ до необходи</w:t>
        <w:softHyphen/>
        <w:t xml:space="preserve">мого уровня,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защищает эмиттерный переход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>от обратного напряжения, которое мо</w:t>
        <w:softHyphen/>
        <w:t>жет появляться на выходе ОУ (при его двуполярном питании), например, при переходных процессах. В том случае, когда наибольшее допустимое обратное напря</w:t>
        <w:softHyphen/>
        <w:t>жение между эмиттером и базой транзистора превышает напряжение питания ОУ, применение такого диода яв</w:t>
        <w:softHyphen/>
        <w:t>ляется излишним. Именно поэтому в базовой цепи тран</w:t>
        <w:softHyphen/>
        <w:t xml:space="preserve">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диод отсутству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есто включения источников образцового напряже</w:t>
        <w:softHyphen/>
        <w:t xml:space="preserve">ния (стабилитрон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) </w:t>
      </w:r>
      <w:r>
        <w:rPr>
          <w:szCs w:val="22"/>
        </w:rPr>
        <w:t>по сравнению с рассмо</w:t>
        <w:softHyphen/>
        <w:t>тренным ранее стабилизатором (см. рис. 2, а) здесь из</w:t>
        <w:softHyphen/>
        <w:t>менено для того, чтобы сохранить отрицательный харак</w:t>
        <w:softHyphen/>
        <w:t>тер обратной связи при наличии дополнительных усили</w:t>
        <w:softHyphen/>
        <w:t xml:space="preserve">телей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. </w:t>
      </w:r>
      <w:r>
        <w:rPr>
          <w:szCs w:val="22"/>
        </w:rPr>
        <w:t>Обратная связь была бы отрицательной и в том случае, если каждый из стабили</w:t>
        <w:softHyphen/>
        <w:t xml:space="preserve">трон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 </w:t>
      </w:r>
      <w:r>
        <w:rPr>
          <w:szCs w:val="22"/>
        </w:rPr>
        <w:t>включить между инвертирующим входом соответствующего ОУ и общим проводом стабилизатора, но в рассматриваемом случае такое включение недопу</w:t>
        <w:softHyphen/>
        <w:t>стимо, так как при этом будет превышено предельное синфазное напряжение, которое для ОУ К1УТ401Б (но</w:t>
        <w:softHyphen/>
        <w:t>вое наименование К.140УД1Б) равно ±6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питании ОУ выходным напряжением следует обращать особое внимание на надежность запуска ста</w:t>
        <w:softHyphen/>
        <w:t xml:space="preserve">билизатора. В рассматриваемом случае такой запуск обеспечивается тем, что сразу после подачи входного напряжения через нагрузоч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про</w:t>
        <w:softHyphen/>
        <w:t xml:space="preserve">текают базовые токи транзистор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</w:t>
      </w:r>
      <w:r>
        <w:rPr>
          <w:szCs w:val="22"/>
        </w:rPr>
        <w:t>соответствен</w:t>
        <w:softHyphen/>
        <w:t>но. Регулирующие элементы плеч стабилизатора при этом открываются, выходные напряжения увеличивают</w:t>
        <w:softHyphen/>
        <w:t>ся, вводя устройство в рабочий режи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кспериментальная проверка этого стабилизатора дала следующие результаты: коэффициент стабилиза</w:t>
        <w:softHyphen/>
        <w:t>ции при изменении входного напряжения на ±10% превышает 10 000, выходное сопротивление равно 3 М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се рассмотренные выше двуполярные стабилизато</w:t>
        <w:softHyphen/>
        <w:t>ры напряжения представляют собой сочетание двух объ-единенных общим проводом однополярных стабилизатор ров, выходные напряжения которых устанавливают не-зависимо одно от другого. При таком построении дву-полярного стабилизатора трудно обеспечить равенство напряжений его плеч как при налаживании стабилиза</w:t>
        <w:softHyphen/>
        <w:t>тора, так и в условиях его эксплуатации. В ряде слу</w:t>
        <w:softHyphen/>
        <w:t>чаев, например в преобразователях «код-напряжение», к двуполярному стабилизатору предъявляются ресьма высокие требования в отношении симметричности его выходного напряжения относительно общего провода. Выполнение таких требований сравнительно просто обе</w:t>
        <w:softHyphen/>
        <w:t xml:space="preserve">спечивается в стабилизаторе, схема которого показана </w:t>
      </w:r>
      <w:r>
        <w:rPr>
          <w:szCs w:val="18"/>
        </w:rPr>
        <w:t>на рйс. 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02685" cy="287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Схема стабилизатора с симметричным выходным напряжение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десь, верхнее по схеме плечо ничем не отличается от верхнего плеча предыдущего стабилизатора (см. рис. 3). Нижнее же плечо построено иначе. В нем инверти</w:t>
        <w:softHyphen/>
        <w:t>рующий вход ОУ соединен с общим проводом, и, следо</w:t>
        <w:softHyphen/>
        <w:t>вательно, напряжение на этом входе равно нулю. Так как дифференциальное входное напряжение ОУ незна</w:t>
        <w:softHyphen/>
        <w:t>чительно (доли или единицы милливольт), то и напря</w:t>
        <w:softHyphen/>
        <w:t>жение на неинвертирующем входе будет равно нулю. Но этот вход ОУ подключен к средней точке делителя на</w:t>
        <w:softHyphen/>
        <w:t xml:space="preserve">пряжени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, </w:t>
      </w:r>
      <w:r>
        <w:rPr>
          <w:szCs w:val="22"/>
        </w:rPr>
        <w:t>включенного между крайними выво</w:t>
        <w:softHyphen/>
        <w:t>дами стабилизатора; Благодаря этому абсолютная ве</w:t>
        <w:softHyphen/>
        <w:t>личина напряжения U</w:t>
      </w:r>
      <w:r>
        <w:rPr>
          <w:szCs w:val="22"/>
          <w:vertAlign w:val="subscript"/>
        </w:rPr>
        <w:t>ВЫХ.н</w:t>
      </w:r>
      <w:r>
        <w:rPr>
          <w:szCs w:val="22"/>
        </w:rPr>
        <w:t xml:space="preserve"> на выходе нижнего плеча ста</w:t>
        <w:softHyphen/>
        <w:t>билизатора будет определяться следующим выражением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08760" cy="39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szCs w:val="22"/>
          <w:lang w:val="en-US"/>
        </w:rPr>
        <w:t>U</w:t>
      </w:r>
      <w:r>
        <w:rPr>
          <w:szCs w:val="22"/>
          <w:vertAlign w:val="subscript"/>
        </w:rPr>
        <w:t>вых.н</w:t>
      </w:r>
      <w:r>
        <w:rPr>
          <w:szCs w:val="22"/>
        </w:rPr>
        <w:t xml:space="preserve"> — напряжение верхнего плеч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 равенстве сопротивлений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выходное напряжение нижнего плеча автоматически устанавливается равным напряжению верхнего, и устрой</w:t>
        <w:softHyphen/>
        <w:t xml:space="preserve">ство постоянно «следит» за его значением. Например, если мы с помощью подстроеч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увели</w:t>
        <w:softHyphen/>
        <w:t>чим напряжение U</w:t>
      </w:r>
      <w:r>
        <w:rPr>
          <w:szCs w:val="22"/>
          <w:vertAlign w:val="subscript"/>
        </w:rPr>
        <w:t>Вых.в</w:t>
      </w:r>
      <w:r>
        <w:rPr>
          <w:szCs w:val="22"/>
        </w:rPr>
        <w:t>, это приведет к увеличению на</w:t>
        <w:softHyphen/>
        <w:t xml:space="preserve">пряжения на неинвертирующем входе ОУ </w:t>
      </w:r>
      <w:r>
        <w:rPr>
          <w:i/>
          <w:iCs/>
          <w:szCs w:val="22"/>
        </w:rPr>
        <w:t xml:space="preserve">А2 </w:t>
      </w:r>
      <w:r>
        <w:rPr>
          <w:szCs w:val="22"/>
        </w:rPr>
        <w:t>и, следо</w:t>
        <w:softHyphen/>
        <w:t xml:space="preserve">вательно, на его выходе. При этом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начнет закрываться, и напряжение на регулирующем транзис</w:t>
        <w:softHyphen/>
        <w:t xml:space="preserve">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уменьшится. Выходное напряжение нижнего плеча увеличится до такого уровня, при котором напря</w:t>
        <w:softHyphen/>
        <w:t xml:space="preserve">жение на неинвертирующем входе ОУ </w:t>
      </w:r>
      <w:r>
        <w:rPr>
          <w:i/>
          <w:iCs/>
          <w:szCs w:val="22"/>
        </w:rPr>
        <w:t xml:space="preserve">А2 </w:t>
      </w:r>
      <w:r>
        <w:rPr>
          <w:szCs w:val="22"/>
        </w:rPr>
        <w:t xml:space="preserve">вновь станет равным нулю, т. е. до вновь установленного уровня </w:t>
      </w:r>
      <w:r>
        <w:rPr>
          <w:szCs w:val="12"/>
          <w:lang w:val="en-US"/>
        </w:rPr>
        <w:t>U</w:t>
      </w:r>
      <w:r>
        <w:rPr>
          <w:szCs w:val="12"/>
          <w:vertAlign w:val="subscript"/>
        </w:rPr>
        <w:t>ВЫ</w:t>
      </w:r>
      <w:r>
        <w:rPr>
          <w:szCs w:val="12"/>
          <w:vertAlign w:val="subscript"/>
          <w:lang w:val="en-US"/>
        </w:rPr>
        <w:t>X</w:t>
      </w:r>
      <w:r>
        <w:rPr>
          <w:szCs w:val="12"/>
          <w:vertAlign w:val="subscript"/>
        </w:rPr>
        <w:t>.</w:t>
      </w:r>
      <w:r>
        <w:rPr>
          <w:szCs w:val="12"/>
          <w:vertAlign w:val="subscript"/>
          <w:lang w:val="en-US"/>
        </w:rPr>
        <w:t>B</w:t>
      </w:r>
      <w:r>
        <w:rPr>
          <w:szCs w:val="12"/>
          <w:vertAlign w:val="subscript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ким образом, в рассматриваемом двуполярном стабилизаторе напряжение на выходе обоих плеч уста</w:t>
        <w:softHyphen/>
        <w:t xml:space="preserve">навливается одним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, </w:t>
      </w:r>
      <w:r>
        <w:rPr>
          <w:szCs w:val="22"/>
        </w:rPr>
        <w:t>а ра</w:t>
        <w:softHyphen/>
        <w:t>венство абсолютных величин положительного и отрица</w:t>
        <w:softHyphen/>
        <w:t xml:space="preserve">тельного выходных напряжений пр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=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опреде</w:t>
        <w:softHyphen/>
        <w:t>ляется лишь классом точности этих резис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 своим качественным показателям стабилизатор не отличается от предыдущего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Е. Зайцев. Простой маломощный блок питания.....</w:t>
      </w:r>
    </w:p>
    <w:p>
      <w:pPr>
        <w:pStyle w:val="Normal"/>
        <w:ind w:firstLine="180"/>
        <w:jc w:val="both"/>
        <w:rPr/>
      </w:pPr>
      <w:r>
        <w:rPr/>
        <w:t>Цветомузыка</w:t>
      </w:r>
    </w:p>
    <w:p>
      <w:pPr>
        <w:pStyle w:val="Normal"/>
        <w:ind w:firstLine="180"/>
        <w:jc w:val="both"/>
        <w:rPr/>
      </w:pPr>
      <w:r>
        <w:rPr/>
        <w:t>Е. Пономаренко. Светодинамическая установка, к радиопри</w:t>
        <w:softHyphen/>
        <w:t>емнику</w:t>
      </w:r>
    </w:p>
    <w:p>
      <w:pPr>
        <w:pStyle w:val="Normal"/>
        <w:ind w:firstLine="180"/>
        <w:jc w:val="both"/>
        <w:rPr/>
      </w:pPr>
      <w:r>
        <w:rPr/>
        <w:t>Цифровая техника</w:t>
      </w:r>
    </w:p>
    <w:p>
      <w:pPr>
        <w:pStyle w:val="Normal"/>
        <w:ind w:firstLine="180"/>
        <w:jc w:val="both"/>
        <w:rPr/>
      </w:pPr>
      <w:r>
        <w:rPr/>
        <w:t>А. Поливода, Ю. Негрий. Электронные цифровые шахматные часы на микросхемах</w:t>
      </w:r>
    </w:p>
    <w:p>
      <w:pPr>
        <w:pStyle w:val="Normal"/>
        <w:ind w:firstLine="180"/>
        <w:jc w:val="both"/>
        <w:rPr/>
      </w:pPr>
      <w:r>
        <w:rPr/>
        <w:t>Б. Бронштейн, М. Борбич. Цифровой термометр , , . . ,</w:t>
      </w:r>
    </w:p>
    <w:p>
      <w:pPr>
        <w:pStyle w:val="Normal"/>
        <w:ind w:firstLine="180"/>
        <w:jc w:val="both"/>
        <w:rPr/>
      </w:pPr>
      <w:r>
        <w:rPr/>
        <w:t>Звуковоспроизведение</w:t>
      </w:r>
    </w:p>
    <w:p>
      <w:pPr>
        <w:pStyle w:val="Normal"/>
        <w:ind w:firstLine="180"/>
        <w:jc w:val="both"/>
        <w:rPr/>
      </w:pPr>
      <w:r>
        <w:rPr/>
        <w:t>Ф. Буданков. Высококачественный трехполосный громкогово</w:t>
        <w:softHyphen/>
        <w:t xml:space="preserve">ритель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41:00Z</dcterms:created>
  <dc:creator>Slawa</dc:creator>
  <dc:description/>
  <dc:language>en-US</dc:language>
  <cp:lastModifiedBy>Slawa</cp:lastModifiedBy>
  <dcterms:modified xsi:type="dcterms:W3CDTF">2003-12-08T13:42:00Z</dcterms:modified>
  <cp:revision>1</cp:revision>
  <dc:subject/>
  <dc:title>ИСТОЧНИКИ ПИТАНИЯ</dc:title>
</cp:coreProperties>
</file>