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>АВТОЛЮБИТЕЛЯМ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ubtitle"/>
        <w:rPr>
          <w:szCs w:val="20"/>
        </w:rPr>
      </w:pPr>
      <w:r>
        <w:rPr>
          <w:szCs w:val="20"/>
        </w:rPr>
        <w:t>П. Алексеев</w:t>
      </w:r>
    </w:p>
    <w:p>
      <w:pPr>
        <w:pStyle w:val="Normal"/>
        <w:ind w:firstLine="284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TextBodyIndent"/>
        <w:rPr>
          <w:szCs w:val="16"/>
        </w:rPr>
      </w:pPr>
      <w:r>
        <w:rPr>
          <w:szCs w:val="16"/>
        </w:rPr>
        <w:t>УСОВЕРШЕНСТВОВАНИЕ ЭЛЕКТРОННОГО РЕГУЛЯТОРА НАПРЯЖ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борнике «В помощь радиолюбителю» выпуск 53 в статье «Электронный регулятор напряжения» (с. 81 — 90) описаны несколько электронных регуляторов на</w:t>
        <w:softHyphen/>
        <w:t>пряжения для автомобиля. В усилительно-исполнитель</w:t>
        <w:softHyphen/>
        <w:t xml:space="preserve">ном элементе всех этих устройств использован мощный германиевый транзистор П210А </w:t>
      </w:r>
      <w:r>
        <w:rPr>
          <w:i/>
          <w:iCs/>
          <w:szCs w:val="22"/>
        </w:rPr>
        <w:t xml:space="preserve">{ТЗ). </w:t>
      </w:r>
      <w:r>
        <w:rPr>
          <w:szCs w:val="22"/>
        </w:rPr>
        <w:t>Выбор именно этого транзистора был обусловлен отсутствием крем</w:t>
        <w:softHyphen/>
        <w:t xml:space="preserve">ниевого аналога структуры </w:t>
      </w:r>
      <w:r>
        <w:rPr>
          <w:i/>
          <w:iCs/>
          <w:szCs w:val="22"/>
        </w:rPr>
        <w:t>р</w:t>
      </w:r>
      <w:r>
        <w:rPr>
          <w:szCs w:val="22"/>
        </w:rPr>
        <w:t xml:space="preserve"> — </w:t>
      </w:r>
      <w:r>
        <w:rPr>
          <w:szCs w:val="22"/>
          <w:lang w:val="en-US"/>
        </w:rPr>
        <w:t>n</w:t>
      </w:r>
      <w:r>
        <w:rPr>
          <w:szCs w:val="22"/>
        </w:rPr>
        <w:t xml:space="preserve"> — </w:t>
      </w:r>
      <w:r>
        <w:rPr>
          <w:i/>
          <w:iCs/>
          <w:szCs w:val="22"/>
        </w:rPr>
        <w:t>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57905" cy="221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Схема регулятора напряж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ем не менее очевидно, что кремниевый транзистор здесь предпочтительнее, так как обеспечивает более надежную работу регулятору напряжения в условиях повышенной температуры. Поэтому была разработана схема регулятора, аналогичного по принципу работы и характеристикам устройству по схеме рис. 5 </w:t>
      </w:r>
      <w:r>
        <w:rPr>
          <w:szCs w:val="22"/>
          <w:lang w:val="en-US"/>
        </w:rPr>
        <w:t>r</w:t>
      </w:r>
      <w:r>
        <w:rPr>
          <w:szCs w:val="22"/>
        </w:rPr>
        <w:t xml:space="preserve"> упомянутой выше статье, но с мощным кремниевым транзисто</w:t>
        <w:softHyphen/>
        <w:t xml:space="preserve">ром структуры </w:t>
      </w:r>
      <w:r>
        <w:rPr>
          <w:szCs w:val="22"/>
          <w:lang w:val="en-US"/>
        </w:rPr>
        <w:t>n</w:t>
      </w:r>
      <w:r>
        <w:rPr>
          <w:i/>
          <w:iCs/>
          <w:szCs w:val="22"/>
        </w:rPr>
        <w:t xml:space="preserve"> — р</w:t>
      </w:r>
      <w:r>
        <w:rPr>
          <w:szCs w:val="22"/>
        </w:rPr>
        <w:t xml:space="preserve"> — </w:t>
      </w:r>
      <w:r>
        <w:rPr>
          <w:szCs w:val="22"/>
          <w:lang w:val="en-US"/>
        </w:rPr>
        <w:t>n</w:t>
      </w:r>
      <w:r>
        <w:rPr>
          <w:i/>
          <w:iCs/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егулятор (см. схему) имеет некоторые особенности, на которых целесообразно кратко остановиться. Исполь</w:t>
        <w:softHyphen/>
        <w:t xml:space="preserve">зование кремниевого транзистора КТ808А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; </w:t>
      </w:r>
      <w:r>
        <w:rPr>
          <w:szCs w:val="22"/>
        </w:rPr>
        <w:t xml:space="preserve">можно также использовать и транзистор КТ803А) потребовало включения в устройство дополнительного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(ПЗОЗА; его можно заменить на П302 — П304, П306, П306А со статическим, коэффициентом передачи тока не менее 15), повышающего к тому же чувствительность устройств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измерительном элементе в делителе напряжения вместо резистора использована диодная цепь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, </w:t>
      </w:r>
      <w:r>
        <w:rPr>
          <w:szCs w:val="22"/>
        </w:rPr>
        <w:t>обеспечивающая температурную компенсацию стабили</w:t>
        <w:softHyphen/>
        <w:t xml:space="preserve">трон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. </w:t>
      </w:r>
      <w:r>
        <w:rPr>
          <w:szCs w:val="22"/>
        </w:rPr>
        <w:t>Этим изменением температурная нестабиль</w:t>
        <w:softHyphen/>
        <w:t>ность регулятора напряжения в целом сведена практи</w:t>
        <w:softHyphen/>
        <w:t>чески к нул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езначительные изменения в базовой цепи транзи</w:t>
        <w:softHyphen/>
        <w:t xml:space="preserve">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по сравнению с исходным вариантом принци</w:t>
        <w:softHyphen/>
        <w:t>пиально не изменили работы ограничителя максималь</w:t>
        <w:softHyphen/>
        <w:t>ного тока генератора, но улучшили плавность и повы</w:t>
        <w:softHyphen/>
        <w:t>сили точность установки порога ограничения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В80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180"/>
        <w:jc w:val="both"/>
        <w:rPr/>
      </w:pPr>
      <w:r>
        <w:rPr/>
        <w:t>Рецензент А. В. Дьяков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3"/>
        <w:rPr/>
      </w:pPr>
      <w:r>
        <w:rPr/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2402020000 — 081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В---------------88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072(02)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6Ф2.9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ind w:firstLine="180"/>
        <w:jc w:val="center"/>
        <w:rPr/>
      </w:pPr>
      <w:r>
        <w:rPr/>
        <w:t>В ПОМОЩЬ РАДИОЛЮБИТЕЛЮ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Выпуск 79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Составитель Лев Николаевич. Ломакин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Редактор М. Е. Орех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Корректор Е. А. Платон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ИБ № 1269</w:t>
      </w:r>
    </w:p>
    <w:p>
      <w:pPr>
        <w:pStyle w:val="Normal"/>
        <w:ind w:first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</w:r>
    </w:p>
    <w:p>
      <w:pPr>
        <w:pStyle w:val="Heading9"/>
        <w:ind w:firstLine="180"/>
        <w:rPr/>
      </w:pPr>
      <w:r>
        <w:rPr/>
        <w:t>OCR Pirat</w:t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jc w:val="both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0"/>
      <w:jc w:val="both"/>
      <w:outlineLvl w:val="8"/>
    </w:pPr>
    <w:rPr>
      <w:b/>
      <w:bCs/>
      <w:sz w:val="24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16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34:00Z</dcterms:created>
  <dc:creator>Slawa</dc:creator>
  <dc:description/>
  <dc:language>en-US</dc:language>
  <cp:lastModifiedBy>Slawa</cp:lastModifiedBy>
  <dcterms:modified xsi:type="dcterms:W3CDTF">2003-12-08T13:35:00Z</dcterms:modified>
  <cp:revision>1</cp:revision>
  <dc:subject/>
  <dc:title>АВТОЛЮБИТЕЛЯМ</dc:title>
</cp:coreProperties>
</file>