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ЭЛЕКТРОННЫЕ МУЗЫКАЛЬНЫЕ ИНСТРУМЕН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Subtitle"/>
        <w:rPr>
          <w:szCs w:val="20"/>
        </w:rPr>
      </w:pPr>
      <w:r>
        <w:rPr>
          <w:szCs w:val="20"/>
        </w:rPr>
        <w:t>А. Маргулис, Ю. Парыгин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ind w:firstLine="284"/>
        <w:jc w:val="center"/>
        <w:rPr>
          <w:sz w:val="36"/>
          <w:szCs w:val="24"/>
        </w:rPr>
      </w:pPr>
      <w:r>
        <w:rPr>
          <w:b/>
          <w:bCs/>
          <w:sz w:val="36"/>
          <w:szCs w:val="16"/>
        </w:rPr>
        <w:t>ДЕЛИТЕЛЬ ЧАСТОТЫ МНОГОГОЛОСНОГО ЭМИ</w:t>
      </w:r>
    </w:p>
    <w:p>
      <w:pPr>
        <w:pStyle w:val="Normal"/>
        <w:ind w:firstLine="284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Анализ схемотехнических решений делителей частоты многоголосного ЭМИ, описанных в последние годы в журнале «Радио», позволяет сделать вывод, что при про</w:t>
        <w:softHyphen/>
        <w:t>ектировании делителя частоты разработчику приходит</w:t>
        <w:softHyphen/>
        <w:t>ся искать решение, удовлетворяющее двум во многом противоречивым требованиям — точности сетки частот, соответствующих равномерно темперированному музы</w:t>
        <w:softHyphen/>
        <w:t>кальному строю, и уменьшению аппаратурных затрат, а значит, габаритов устройства, потребляемой мощности, стоимости и т. п. Первое заставляет увеличивать частоту задающего генератора (построенного нередко на квар</w:t>
        <w:softHyphen/>
        <w:t>цевом резонаторе) вместе с коэффициентами деления счетчиков. Второе приводит к необходимости снижать коэффициенты деления, чтобы уменьшить число тригге</w:t>
        <w:softHyphen/>
        <w:t>ров в линейке делителя.</w:t>
      </w:r>
    </w:p>
    <w:p>
      <w:pPr>
        <w:pStyle w:val="Normal"/>
        <w:ind w:firstLine="284"/>
        <w:jc w:val="both"/>
        <w:rPr>
          <w:szCs w:val="24"/>
        </w:rPr>
      </w:pPr>
      <w:r>
        <w:rPr/>
        <w:t>Описанный ниже делитель частоты предназначен для работы в составе высококачественного клавишного элек</w:t>
        <w:softHyphen/>
        <w:t>тронного музыкального инструмента в качестве синтеза</w:t>
        <w:softHyphen/>
        <w:t xml:space="preserve">тора частот. В основу работы положен принцип деления частоты одного задающего генератора </w:t>
      </w:r>
      <w:r>
        <w:rPr>
          <w:lang w:val="en-US"/>
        </w:rPr>
        <w:t>f</w:t>
      </w:r>
      <w:r>
        <w:rPr>
          <w:vertAlign w:val="subscript"/>
        </w:rPr>
        <w:t>зг</w:t>
      </w:r>
      <w:r>
        <w:rPr/>
        <w:t xml:space="preserve"> до получения двенадцати звуковых частот., соответствующих пятой октаве. Задача может быть решена путем получения импульсов каждой частоты на отдельном счетчике с со-ответствующим коэффициентом пересчета. .Однако при удачном выборе коэффициентов пересчета возможно объединение счетчиков с равными коэффициентами. Для этого, необходимо, чтобы коэффициенты пересчета были разложимы на простые множители при равенстве отдель</w:t>
        <w:softHyphen/>
        <w:t>ных множителей. Такое построение делителя позволяет заметно снизить аппаратурные затрат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Технические характеристи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Диапазон частот, Гц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 xml:space="preserve">от </w:t>
      </w:r>
      <w:r>
        <w:rPr>
          <w:i/>
          <w:iCs/>
          <w:szCs w:val="18"/>
        </w:rPr>
        <w:t xml:space="preserve">до </w:t>
      </w:r>
      <w:r>
        <w:rPr>
          <w:szCs w:val="18"/>
        </w:rPr>
        <w:t>субконтроктавы</w:t>
      </w:r>
      <w:r>
        <w:rPr>
          <w:rFonts w:cs="Arial" w:ascii="Arial" w:hAnsi="Arial"/>
          <w:szCs w:val="18"/>
        </w:rPr>
        <w:t xml:space="preserve"> </w:t>
      </w:r>
      <w:r>
        <w:rPr>
          <w:rFonts w:cs="Arial"/>
          <w:szCs w:val="18"/>
        </w:rPr>
        <w:t>16,3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 xml:space="preserve">до </w:t>
      </w:r>
      <w:r>
        <w:rPr>
          <w:i/>
          <w:iCs/>
          <w:szCs w:val="18"/>
        </w:rPr>
        <w:t xml:space="preserve">си </w:t>
      </w:r>
      <w:r>
        <w:rPr>
          <w:szCs w:val="18"/>
        </w:rPr>
        <w:t>четвертой октавы 3951,064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Относительная погрешность частоты, %</w:t>
      </w:r>
      <w:r>
        <w:rPr>
          <w:rFonts w:ascii="Arial" w:hAnsi="Arial"/>
          <w:szCs w:val="18"/>
        </w:rPr>
        <w:t xml:space="preserve"> </w:t>
      </w:r>
      <w:r>
        <w:rPr>
          <w:szCs w:val="18"/>
        </w:rPr>
        <w:t>+0,15787,., — 0,15083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Выходное напряжение, В, не менее</w:t>
      </w:r>
      <w:r>
        <w:rPr>
          <w:rFonts w:cs="Arial" w:ascii="Arial" w:hAnsi="Arial"/>
          <w:szCs w:val="18"/>
        </w:rPr>
        <w:t xml:space="preserve"> </w:t>
      </w:r>
      <w:r>
        <w:rPr>
          <w:rFonts w:cs="Arial"/>
          <w:szCs w:val="18"/>
        </w:rPr>
        <w:t>2,4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Напряжение питания, В 5 ±0,2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Потребляемый ток, А, не более</w:t>
      </w:r>
      <w:r>
        <w:rPr>
          <w:rFonts w:cs="Arial" w:ascii="Arial" w:hAnsi="Arial"/>
          <w:szCs w:val="18"/>
        </w:rPr>
        <w:t xml:space="preserve"> </w:t>
      </w:r>
      <w:r>
        <w:rPr>
          <w:rFonts w:cs="Arial"/>
          <w:szCs w:val="18"/>
        </w:rPr>
        <w:t>2,1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8076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1. Функциональная схема делителя часто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Значения частоты, соответствующие соседним нотам, связаны соотношением</w:t>
      </w:r>
      <w:r>
        <w:rPr/>
        <w:drawing>
          <wp:inline distT="0" distB="0" distL="0" distR="0">
            <wp:extent cx="1929130" cy="24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4" r="-1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594633. При общем задающем генераторе аналогич</w:t>
        <w:softHyphen/>
        <w:t xml:space="preserve">ное соотношение связывает и необходимые коэффициенты деления счетчиков </w:t>
      </w:r>
      <w:r>
        <w:rPr>
          <w:i/>
          <w:iCs/>
        </w:rPr>
        <w:t>К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м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. </w:t>
      </w:r>
      <w:r>
        <w:rPr/>
        <w:t xml:space="preserve">Поскольку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...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2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</w:rPr>
        <w:t>зг</w:t>
      </w:r>
      <w:r>
        <w:rPr/>
        <w:t>, погрешность (в процентах) частоты пол</w:t>
        <w:softHyphen/>
        <w:t>ностью переходит в погрешность коэффициента дел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94488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ЭМИ </w:t>
      </w:r>
      <w:r>
        <w:rPr>
          <w:szCs w:val="24"/>
          <w:lang w:val="en-US"/>
        </w:rPr>
        <w:t>I</w:t>
      </w:r>
      <w:r>
        <w:rPr>
          <w:szCs w:val="24"/>
        </w:rPr>
        <w:t xml:space="preserve"> класса, выпускаемые промышленностью, име</w:t>
        <w:softHyphen/>
        <w:t>ют точность сетки частот не выше 0,3%, поскольку на слух такое отклонение уже не обнаруживается. Таким образом, задача сводилась к нахождению коэффициен</w:t>
        <w:softHyphen/>
        <w:t xml:space="preserve">тов деления, для которых </w:t>
      </w:r>
      <w:r>
        <w:rPr>
          <w:szCs w:val="24"/>
          <w:lang w:val="en-US"/>
        </w:rPr>
        <w:t>n</w:t>
      </w:r>
      <w:r>
        <w:rPr>
          <w:szCs w:val="24"/>
          <w:vertAlign w:val="subscript"/>
          <w:lang w:val="en-US"/>
        </w:rPr>
        <w:t>i</w:t>
      </w:r>
      <w:r>
        <w:rPr>
          <w:i/>
          <w:iCs/>
          <w:szCs w:val="24"/>
        </w:rPr>
        <w:t xml:space="preserve"> </w:t>
      </w:r>
      <w:r>
        <w:rPr>
          <w:szCs w:val="24"/>
        </w:rPr>
        <w:t>&lt; 0,3% Путем переборки воз</w:t>
        <w:softHyphen/>
        <w:t>можных вариантов был найден ряд коэффициентов де</w:t>
        <w:softHyphen/>
        <w:t>ления, относительная погрешность которых по абсолют</w:t>
        <w:softHyphen/>
        <w:t>ной величине не превышает 0,16% и которые к тому же допускают разбиение их на простые сомножители. На основе этого набора коэффициентов (они представлены в таблице) составлена функциональная схема делителя частоты (рис. 1), представляющая собой разветвляю</w:t>
        <w:softHyphen/>
        <w:t>щуюся структуру и обеспечивающая заметную экономию микросхем.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1417"/>
        <w:gridCol w:w="1418"/>
        <w:gridCol w:w="992"/>
      </w:tblGrid>
      <w:tr>
        <w:trPr>
          <w:trHeight w:val="566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14"/>
              </w:rPr>
            </w:pPr>
            <w:r>
              <w:rPr>
                <w:szCs w:val="14"/>
              </w:rPr>
              <w:t>Коэффици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4"/>
              </w:rPr>
              <w:t>Округлен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4"/>
              </w:rPr>
              <w:t>Погреш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4"/>
              </w:rPr>
              <w:t>Сомножи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4"/>
              </w:rPr>
              <w:t>Нота</w:t>
            </w:r>
          </w:p>
        </w:tc>
      </w:tr>
      <w:tr>
        <w:trPr>
          <w:trHeight w:val="326" w:hRule="atLeast"/>
        </w:trPr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X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Си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22,89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X4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Ля-диез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30,20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157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X5X1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Ля</w:t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37,94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037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X3X2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Соль-диез</w:t>
            </w:r>
          </w:p>
        </w:tc>
      </w:tr>
      <w:tr>
        <w:trPr>
          <w:trHeight w:val="154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46,15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103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X7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Соль</w:t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54,84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102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X3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Фа-диез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64,04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029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X2X41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Фа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73,80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7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1130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X58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Ми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84,13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075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X2X2X2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Ре-диез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95,08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9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044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X5X1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Ре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06,68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150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X3X2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До-диез</w:t>
            </w:r>
          </w:p>
        </w:tc>
      </w:tr>
      <w:tr>
        <w:trPr>
          <w:trHeight w:val="326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18,97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,009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X73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18"/>
              </w:rPr>
              <w:t>Д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4"/>
        </w:rPr>
      </w:pPr>
      <w:r>
        <w:rPr/>
        <w:t>Частота задающего генератора для работы с опись ваемым делителем равна 916647 Гц. Однако, очевидце и для частоты задающего генератора можно составил подобный ряд, где ее значения будут связаны описа; ными выше соотношениями. В этом случае можно из такого ряда подобрать наиболее подходящее значение частоты генератора, а несоответствие частоты ноты на выходе делителя устранить коммутацией в клавиатуре ЭМИ. При желании задающий генератор можно выпол</w:t>
        <w:softHyphen/>
        <w:t>нить и перестраиваеваемым, что даст возможность под</w:t>
        <w:softHyphen/>
        <w:t>стройки ЭМИ при сохра</w:t>
        <w:softHyphen/>
        <w:t>нении точности музыкаль</w:t>
        <w:softHyphen/>
        <w:t>ного, стро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767840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83080" cy="1043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52600" cy="1325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ис. 2. Схема делителя частоты на 5 и 1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3. Схема делителя частоты на 7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4. Схема делителя часто</w:t>
        <w:softHyphen/>
        <w:t>ты на 31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767840" cy="1341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8308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14500" cy="1341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Cs w:val="24"/>
        </w:rPr>
      </w:pPr>
      <w:r>
        <w:rPr/>
        <w:t>Рис. 5. Схема делителя часто</w:t>
        <w:softHyphen/>
        <w:t>ты на 58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6. Схема делителя, часто</w:t>
        <w:softHyphen/>
        <w:t>ты на 4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7. Схема делителя часто</w:t>
        <w:softHyphen/>
        <w:t>ты на 2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Схема делителя часто</w:t>
        <w:softHyphen/>
        <w:t>ты на 5 и 13 показана на рис. 2. Импульсы задающе</w:t>
        <w:softHyphen/>
        <w:t xml:space="preserve">го генератора поступают на вход </w:t>
      </w:r>
      <w:r>
        <w:rPr>
          <w:i/>
          <w:iCs/>
        </w:rPr>
        <w:t xml:space="preserve">С2 </w:t>
      </w:r>
      <w:r>
        <w:rPr/>
        <w:t xml:space="preserve">счетчика </w:t>
      </w:r>
      <w:r>
        <w:rPr>
          <w:lang w:val="en-US"/>
        </w:rPr>
        <w:t>D</w:t>
      </w:r>
      <w:r>
        <w:rPr/>
        <w:t>1, с вы</w:t>
        <w:softHyphen/>
        <w:t>вода. 11 которого снимают</w:t>
        <w:softHyphen/>
        <w:t>ся импульсы частотой сле</w:t>
        <w:softHyphen/>
        <w:t xml:space="preserve">дования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/5. </w:t>
      </w:r>
      <w:r>
        <w:rPr/>
        <w:t>В соответствии со схемой рис. 1 это напря</w:t>
        <w:softHyphen/>
        <w:t>жение подают на входы делителей на 13 и 31. Так как на входы установки в со</w:t>
        <w:softHyphen/>
        <w:t xml:space="preserve">стояния 0 и 9 счетчик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1 </w:t>
      </w:r>
      <w:r>
        <w:rPr/>
        <w:t>подано напряжение логичес; кого 0, то есть возможность использовать свободный триггер, этой микросхемы в делителе, на 13. После прихода 13-го импульса на вы</w:t>
        <w:softHyphen/>
        <w:t xml:space="preserve">водах </w:t>
      </w:r>
      <w:r>
        <w:rPr>
          <w:i/>
          <w:iCs/>
        </w:rPr>
        <w:t xml:space="preserve">11 </w:t>
      </w:r>
      <w:r>
        <w:rPr/>
        <w:t xml:space="preserve">и </w:t>
      </w:r>
      <w:r>
        <w:rPr>
          <w:i/>
          <w:iCs/>
        </w:rPr>
        <w:t xml:space="preserve">12 </w:t>
      </w:r>
      <w:r>
        <w:rPr/>
        <w:t xml:space="preserve">счетчик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2 </w:t>
      </w:r>
      <w:r>
        <w:rPr/>
        <w:t>появляется напряжение 1, устанавливающее в состоя</w:t>
        <w:softHyphen/>
        <w:t xml:space="preserve">ние 0 триггеры микросхемы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2. </w:t>
      </w:r>
      <w:r>
        <w:rPr/>
        <w:t>Свободный триггер мик</w:t>
        <w:softHyphen/>
        <w:t xml:space="preserve">росхемы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1 </w:t>
      </w:r>
      <w:r>
        <w:rPr/>
        <w:t>в момент обну</w:t>
        <w:softHyphen/>
        <w:t>ления триггеров микросхе</w:t>
        <w:softHyphen/>
        <w:t xml:space="preserve">мы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2 </w:t>
      </w:r>
      <w:r>
        <w:rPr/>
        <w:t>находится в нулевом состоянии и не нарушает работу делителей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 рис. 3 показана прин</w:t>
        <w:softHyphen/>
        <w:t xml:space="preserve">ципиальная схема делителя частоты на 73. Так как 73 == 6 х 12 + 1, то на выводе </w:t>
      </w:r>
      <w:r>
        <w:rPr>
          <w:i/>
          <w:iCs/>
        </w:rPr>
        <w:t xml:space="preserve">12 </w:t>
      </w:r>
      <w:r>
        <w:rPr/>
        <w:t xml:space="preserve">счетчик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1 </w:t>
      </w:r>
      <w:r>
        <w:rPr/>
        <w:t xml:space="preserve">и выводе </w:t>
      </w:r>
      <w:r>
        <w:rPr>
          <w:i/>
          <w:iCs/>
        </w:rPr>
        <w:t xml:space="preserve">8 </w:t>
      </w:r>
      <w:r>
        <w:rPr/>
        <w:t xml:space="preserve">счетчик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2 </w:t>
      </w:r>
      <w:r>
        <w:rPr/>
        <w:t>после прихода 73-го импульса появится сигнал 1, который установит в состояние 0 триггеры обоих счетчиков. Аналогично описанному построены делители на 31 (рис. 4), на 58 (рис. 5) и на 41 (рис. 6).</w:t>
      </w:r>
    </w:p>
    <w:p>
      <w:pPr>
        <w:pStyle w:val="Normal"/>
        <w:ind w:firstLine="284"/>
        <w:jc w:val="both"/>
        <w:rPr>
          <w:szCs w:val="24"/>
        </w:rPr>
      </w:pPr>
      <w:r>
        <w:rPr/>
        <w:t>Несколько иначе работает делитель на 23 (его схе</w:t>
        <w:softHyphen/>
        <w:t xml:space="preserve">ма изображена на рис. 7). После 22-го импульса на выводах </w:t>
      </w:r>
      <w:r>
        <w:rPr>
          <w:i/>
          <w:iCs/>
        </w:rPr>
        <w:t xml:space="preserve">9 </w:t>
      </w:r>
      <w:r>
        <w:rPr/>
        <w:t>обоих счетчиков появится сигнал 1, который установит оба счетчика в состояние 1001. Очередной 23-й импульс обнулит триггеры счетчик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72205" cy="3794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Cs w:val="24"/>
        </w:rPr>
      </w:pPr>
      <w:r>
        <w:rPr/>
        <w:t>Рис. 8. Схема октавцого делите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Из функциональной схемы (см. рис. 1) ясно, что дальнейшее деление до получения звуковых частот пя</w:t>
        <w:softHyphen/>
        <w:t xml:space="preserve">той октавы обеспечено делителями с коэффициентами пересчета, кратными 2 и 3. Делители на 3 собраны на счетчиках К155ИЕ4,-импульсы поступают на - вход </w:t>
      </w:r>
      <w:r>
        <w:rPr>
          <w:i/>
          <w:iCs/>
        </w:rPr>
        <w:t xml:space="preserve">С2. </w:t>
      </w:r>
      <w:r>
        <w:rPr/>
        <w:t>Один триггер в корпусе счетчика остается неподключенным, причем входы установки его в состояние 0 «зазем</w:t>
        <w:softHyphen/>
        <w:t>лены». Это позволяет использовать свободный триггер б делителе с четным коэффициентом. Кроме того, по</w:t>
        <w:softHyphen/>
        <w:t>следний, четвертый, триггер в счетчике при отсутствии сигналов сброса делит частоту на 2, что дает возможность использовать его в октавном делителе.</w:t>
      </w:r>
    </w:p>
    <w:p>
      <w:pPr>
        <w:pStyle w:val="Normal"/>
        <w:ind w:firstLine="284"/>
        <w:jc w:val="both"/>
        <w:rPr>
          <w:szCs w:val="24"/>
        </w:rPr>
      </w:pPr>
      <w:r>
        <w:rPr/>
        <w:t>Сформированные сигналы соответствуют частотам пятой октавы. Для получения сигналов низших октав требуется последовательное деление на 2 нужное число раз. Если использовать последний триггер счетчика К.155ИЕ4 в октавном делителе, для последующего де</w:t>
        <w:softHyphen/>
        <w:t>ления после К155ИЕ4 удобно применять группы из трех триггеров счетчика К155ИЕ5.</w:t>
      </w:r>
    </w:p>
    <w:p>
      <w:pPr>
        <w:pStyle w:val="Normal"/>
        <w:ind w:firstLine="284"/>
        <w:jc w:val="both"/>
        <w:rPr>
          <w:szCs w:val="24"/>
        </w:rPr>
      </w:pPr>
      <w:r>
        <w:rPr/>
        <w:t>Схема октавного делителя частоты, построенная та</w:t>
        <w:softHyphen/>
        <w:t>ким образом, представлена на рис. 8. Выходы делителей обозначены нотами и цифрами, соответствующими окта</w:t>
        <w:softHyphen/>
        <w:t>ве. Для получения звуковых частот низших октав им</w:t>
        <w:softHyphen/>
        <w:t>пульсы с выходов первой октавы подают на вход дели</w:t>
        <w:softHyphen/>
        <w:t>теля на 16. В результате формируются все сигналы с частотами до субконтроктавы включительно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случае использования клавиатуры ЭМИ с диапазо</w:t>
        <w:softHyphen/>
        <w:t>ном в 4 — 5 октав можно его расширить путем подклю</w:t>
        <w:softHyphen/>
        <w:t>чения дополнительного делителя к задающему генератору. Клавишу сдвига диапазона нужно вывести на па</w:t>
        <w:softHyphen/>
        <w:t>нель управления ЭМИ, с тем чтобы иметь возможность оперативно переходить на 1, 2 или 3 октавы вниз по частоте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питания описанного делителя частоты необходи</w:t>
        <w:softHyphen/>
        <w:t>мо использовать источник с минимальным уровнем пуль</w:t>
        <w:softHyphen/>
        <w:t>саций, иначе выходные сигналы будут промодулированы частотой 50 или 100 Гц и звучание ЭМИ будет сопро</w:t>
        <w:softHyphen/>
        <w:t>вождаться фоном низкой частоты.</w:t>
      </w:r>
    </w:p>
    <w:p>
      <w:pPr>
        <w:pStyle w:val="Normal"/>
        <w:ind w:firstLine="284"/>
        <w:jc w:val="both"/>
        <w:rPr>
          <w:szCs w:val="24"/>
        </w:rPr>
      </w:pPr>
      <w:r>
        <w:rPr/>
        <w:t>Безошибочно собранный из исправных деталей де</w:t>
        <w:softHyphen/>
        <w:t>литель начинает работать сразу. При его монтаже сле</w:t>
        <w:softHyphen/>
        <w:t>дует предусмотреть установку фильтрующих конденса</w:t>
        <w:softHyphen/>
        <w:t>торов емкостью 0,047...0,1 мкФ параллельно в цепь питания микросхем, по-одному на каждые две микро--схемы. Без этих конденсаторов не исключено взаимное влияние микросхем через цепи питания, которое может привести к срыву работы ЭМИ.</w:t>
      </w:r>
    </w:p>
    <w:p>
      <w:pPr>
        <w:pStyle w:val="Heading3"/>
        <w:ind w:firstLine="284"/>
        <w:rPr>
          <w:szCs w:val="24"/>
        </w:rPr>
      </w:pPr>
      <w:r>
        <w:rPr>
          <w:szCs w:val="24"/>
        </w:rPr>
      </w:r>
    </w:p>
    <w:p>
      <w:pPr>
        <w:pStyle w:val="Heading6"/>
        <w:ind w:firstLine="284"/>
        <w:rPr/>
      </w:pPr>
      <w:r>
        <w:rPr/>
        <w:t xml:space="preserve">ББК 32.884.19 </w:t>
      </w:r>
    </w:p>
    <w:p>
      <w:pPr>
        <w:pStyle w:val="Normal"/>
        <w:ind w:firstLine="284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18"/>
        </w:rPr>
        <w:t>В80</w:t>
      </w:r>
    </w:p>
    <w:p>
      <w:pPr>
        <w:pStyle w:val="Normal"/>
        <w:ind w:firstLine="360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ind w:firstLine="360"/>
        <w:rPr>
          <w:szCs w:val="24"/>
        </w:rPr>
      </w:pPr>
      <w:r>
        <w:rPr>
          <w:szCs w:val="18"/>
        </w:rPr>
        <w:t xml:space="preserve">Рецензент </w:t>
      </w:r>
      <w:r>
        <w:rPr>
          <w:i/>
          <w:iCs/>
          <w:szCs w:val="18"/>
        </w:rPr>
        <w:t>А. В. Дьяков</w:t>
      </w:r>
    </w:p>
    <w:p>
      <w:pPr>
        <w:pStyle w:val="Normal"/>
        <w:ind w:firstLine="360"/>
        <w:rPr>
          <w:szCs w:val="24"/>
        </w:rPr>
      </w:pPr>
      <w:r>
        <w:rPr>
          <w:b/>
          <w:bCs/>
        </w:rPr>
        <w:t>В помощь радиолюбителю</w:t>
      </w:r>
      <w:r>
        <w:rPr/>
        <w:t>: Сборник. Вып. 79/В80 сост. Л. Н. Ломакин. — М.: ДОСААФ, 1982., 63 с, ил. 30 к.</w:t>
      </w:r>
    </w:p>
    <w:p>
      <w:pPr>
        <w:pStyle w:val="Normal"/>
        <w:ind w:firstLine="360"/>
        <w:rPr>
          <w:szCs w:val="16"/>
        </w:rPr>
      </w:pPr>
      <w:r>
        <w:rPr>
          <w:szCs w:val="16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</w:rPr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лифицированных радиолюбителей.</w:t>
      </w:r>
    </w:p>
    <w:p>
      <w:pPr>
        <w:pStyle w:val="Normal"/>
        <w:ind w:firstLine="360"/>
        <w:jc w:val="both"/>
        <w:rPr>
          <w:sz w:val="16"/>
          <w:szCs w:val="24"/>
        </w:rPr>
      </w:pPr>
      <w:r>
        <w:rPr>
          <w:sz w:val="16"/>
          <w:szCs w:val="16"/>
        </w:rPr>
        <w:t>Для широкого круга радиолюбителей.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6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6"/>
        </w:rPr>
        <w:t>2402020000 — 081</w:t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6"/>
        </w:rPr>
        <w:t>В--------------</w:t>
      </w:r>
      <w:r>
        <w:rPr>
          <w:rFonts w:cs="Courier New" w:ascii="Courier New" w:hAnsi="Courier New"/>
          <w:b/>
          <w:bCs/>
          <w:sz w:val="18"/>
          <w:szCs w:val="18"/>
        </w:rPr>
        <w:t>-88 — 82</w:t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6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6"/>
        </w:rPr>
        <w:t>072(02) — 82</w:t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ind w:firstLine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БК 32.884.19 </w:t>
      </w:r>
    </w:p>
    <w:p>
      <w:pPr>
        <w:pStyle w:val="Normal"/>
        <w:ind w:firstLine="36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18"/>
        </w:rPr>
        <w:t>6Ф2.9</w:t>
      </w:r>
    </w:p>
    <w:p>
      <w:pPr>
        <w:pStyle w:val="Normal"/>
        <w:ind w:firstLine="360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Heading5"/>
        <w:rPr/>
      </w:pPr>
      <w:r>
        <w:rPr/>
        <w:t>В ПОМОЩЬ РАДИОЛЮБИТЕЛЮ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18"/>
        </w:rPr>
        <w:t>Выпуск 79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Составитель </w:t>
      </w:r>
      <w:r>
        <w:rPr>
          <w:i/>
          <w:iCs/>
          <w:sz w:val="18"/>
          <w:szCs w:val="16"/>
        </w:rPr>
        <w:t>Лев Николаевич. Ломакин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Редактор </w:t>
      </w:r>
      <w:r>
        <w:rPr>
          <w:i/>
          <w:iCs/>
          <w:sz w:val="18"/>
          <w:szCs w:val="16"/>
        </w:rPr>
        <w:t>М. Е. Орехова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Художник </w:t>
      </w:r>
      <w:r>
        <w:rPr>
          <w:i/>
          <w:iCs/>
          <w:sz w:val="18"/>
          <w:szCs w:val="16"/>
        </w:rPr>
        <w:t>В. А. Клочков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Художественный редактор </w:t>
      </w:r>
      <w:r>
        <w:rPr>
          <w:i/>
          <w:iCs/>
          <w:sz w:val="18"/>
          <w:szCs w:val="16"/>
        </w:rPr>
        <w:t>Т. А. Хитрова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16"/>
        </w:rPr>
        <w:t xml:space="preserve">Корректор </w:t>
      </w:r>
      <w:r>
        <w:rPr>
          <w:i/>
          <w:iCs/>
          <w:sz w:val="18"/>
          <w:szCs w:val="16"/>
        </w:rPr>
        <w:t>Е. А. Платонова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16"/>
        </w:rPr>
        <w:t>ИБ № 1269</w:t>
      </w:r>
    </w:p>
    <w:p>
      <w:pPr>
        <w:pStyle w:val="Normal"/>
        <w:ind w:firstLine="36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1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4"/>
        </w:rPr>
        <w:t>Сдано в набор 07.06.82, Подписано в печать 05.11.82. г. 54497. Формат 84X108 7з2. Бумага газетная, г Гарнитура литературная. Печать вы</w:t>
        <w:softHyphen/>
        <w:t>сокая. Усл. п. л. 3,36. Уч. изд. л. 3,35. Тираж 700 000 (2-ой завод 350 001 — 700 000 экз.), Зак. № 3812. Цена 30 к. Изд. № 2/г — 217., Ордена «Знак Почета» Издательство ДОСААФ СССР 129272, г. Москва, И-110, Олимпийский просп., д. 22. Полиграфкомбинат Ордена «Знак Почета» издательства ЦК ЛКСМУ «Молодь». 252119, Киев-119, ул. Пархоменко, 38 — 44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14"/>
          <w:szCs w:val="24"/>
        </w:rPr>
      </w:pPr>
      <w:r>
        <w:rPr>
          <w:rFonts w:cs="Times New Roman"/>
          <w:b/>
          <w:bCs/>
          <w:sz w:val="14"/>
          <w:szCs w:val="24"/>
        </w:rPr>
      </w:r>
    </w:p>
    <w:p>
      <w:pPr>
        <w:pStyle w:val="Heading7"/>
        <w:ind w:firstLine="360"/>
        <w:rPr/>
      </w:pPr>
      <w:r>
        <w:rPr/>
        <w:t>OCR Pirat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b/>
      <w:bCs/>
      <w:sz w:val="22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1:58:00Z</dcterms:created>
  <dc:creator>Слава Алексеев</dc:creator>
  <dc:description/>
  <dc:language>en-US</dc:language>
  <cp:lastModifiedBy>Слава Алексеев</cp:lastModifiedBy>
  <dcterms:modified xsi:type="dcterms:W3CDTF">2003-12-07T12:02:00Z</dcterms:modified>
  <cp:revision>1</cp:revision>
  <dc:subject/>
  <dc:title>ЭЛЕКТРОННЫЕ МУЗЫКАЛЬНЫЕ ИНСТРУМЕНТЫ</dc:title>
</cp:coreProperties>
</file>