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ЗВУКОВОСПРОИЗВЕДЕ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Ф. Буданк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ВЫСОКОКАЧЕСТВЕННЫЙ ТРЕХПОЛОСНЫЙ ГРОМКОГОВОРИТЕЛЬ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3"/>
        <w:rPr>
          <w:szCs w:val="24"/>
        </w:rPr>
      </w:pPr>
      <w:r>
        <w:rPr/>
        <w:t>Известно, что степень верности звуковоспроизведения в равной мере зависит от качества усилителя НЧ и гром</w:t>
        <w:softHyphen/>
        <w:t>коговорителя. Вниманию радиолюбителей предлагается высококачественный трехполосный громкоговоритель. Оя рассчитан на работу с усилителем НЧ с мощностью канала 10...25 Вт и содержит динамические головки пря</w:t>
        <w:softHyphen/>
        <w:t>мого излучения — низкочастотную 10ГД-30, среднеча-стотную 4ГД-8Е, высокочастотную ЗГД-31 и раздели</w:t>
        <w:softHyphen/>
        <w:t>тельный фильтр. Акустическое оформление низкочастот</w:t>
        <w:softHyphen/>
        <w:t>ной головки выполнено по принципу фазоинвертора, что Позволило расширить частотную полосу громкоговорите</w:t>
        <w:softHyphen/>
        <w:t>ля в сторону низших частот и уменьшить искажения на этих частотах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16"/>
        </w:rPr>
        <w:t>Основные технические характерист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Мощность, Вт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оминальная …………...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максимальная ………... 2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оминальное полное электрическое сопротивле</w:t>
        <w:softHyphen/>
        <w:t>ние, Ом................. 8</w:t>
      </w:r>
    </w:p>
    <w:p>
      <w:pPr>
        <w:pStyle w:val="3"/>
        <w:rPr/>
      </w:pPr>
      <w:r>
        <w:rPr>
          <w:szCs w:val="18"/>
        </w:rPr>
        <w:t>Номинальный интервал рабочих частот, Гц, при неравномерности частотной характеристики по зву</w:t>
        <w:softHyphen/>
        <w:t>ковому давлению не более 12 дБ......35... 18 000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 xml:space="preserve">Среднее стандартное звуковое давление, Па …..0,15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Частоты разделения фильтра, Гц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первая …………… 50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торая ................. 500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Крутизна спада характеристики фильтра за часто</w:t>
        <w:softHyphen/>
        <w:t>тами раздела, дБ/октава ........... 1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Габариты громкоговорителя, мм ....... 440X280X26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иальная схема громкоговорителя изображе</w:t>
        <w:softHyphen/>
        <w:t xml:space="preserve">на на рис. 1. Катушки фильтра намотаны на каркасах из изоляционного материала. Каркасы катушек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 </w:t>
      </w:r>
      <w:r>
        <w:rPr>
          <w:szCs w:val="22"/>
        </w:rPr>
        <w:t>изготовлены из отрезков длиной 36 мм полиэтиленовой трубы диаметром 66 мм, к которым тремя винтами МЗ прикреплены щечки из фанеры толщиной 4 мм. Катуш</w:t>
        <w:softHyphen/>
        <w:t xml:space="preserve">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намотаны на картонных гильзах от элементов 373. Катушки </w:t>
      </w:r>
      <w:r>
        <w:rPr>
          <w:szCs w:val="22"/>
          <w:lang w:val="en-US"/>
        </w:rPr>
        <w:t>L</w:t>
      </w:r>
      <w:r>
        <w:rPr>
          <w:szCs w:val="22"/>
        </w:rPr>
        <w:t>1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содержат по 230 витков провода ПЭВ-1 1,12, намотанных между щечками. Индуктивность катушек 3,1 мГн.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 </w:t>
      </w:r>
      <w:r>
        <w:rPr>
          <w:szCs w:val="22"/>
        </w:rPr>
        <w:t>намотаны в несколь</w:t>
        <w:softHyphen/>
        <w:t>ко слоев проводом ПЭВ-1 0,86. Число витков — 145, дли</w:t>
        <w:softHyphen/>
        <w:t>на намотки 42 мм, индуктивность — 0,4 мГн. Конструк</w:t>
        <w:softHyphen/>
        <w:t>ция каркасов катушек показана на рис.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>В фильтре использованы конденсаторы МБГП на но</w:t>
        <w:softHyphen/>
        <w:t>минальное напряжение 160 В и резисторы ПЭВ-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6465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1. Схема громкоговорителя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Ящик изготовляют из плотной фанеры толщиной 10 мм. Размеры боковых стенок — 440x263 мм, а ниж</w:t>
        <w:softHyphen/>
        <w:t>ней и верхней — 280x263 мм. Выпиливать заготовки деталей из фанеры следует пилой с мелкими зубьями, чтобы избежать сколов и трещин на торцах. Удобно воспользоваться для этой цели ножовкой по металл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пилив заготовки, оклеивают их наружные стороны декоративной пленкой или шпоном ценных пород дре</w:t>
        <w:softHyphen/>
        <w:t>весины. Декоративную пленку приклеивают клеем 88Н. К внутренним сторонам заготовок приклеивают эпоксид</w:t>
        <w:softHyphen/>
        <w:t>ным клеем деревянные бруски сечением 25X20 мм, рас</w:t>
        <w:softHyphen/>
        <w:t>положение которых показано на рис. 3. Переднюю па</w:t>
        <w:softHyphen/>
        <w:t>нель склеивают эпоксидным клеем из двух кусков фа</w:t>
        <w:softHyphen/>
        <w:t>неры толщиной 10 мм каждый, предварительно выпилив лобзиком отверстия под головки и туннель фазоинвер-тора. Форма и размеры заготовок и сама панель в сбо</w:t>
        <w:softHyphen/>
        <w:t>ре показаны на рис. 4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етали ящика склеивают эпоксидным клеем, стяги</w:t>
        <w:softHyphen/>
        <w:t>вают веревками, на верхнюю панель кладут груз и оставляют на 1,5...2 суток для полного отверждения клея, После этого снимают веревки, осматривают ящик и, если есть щели в стыках, заливают их эпоксидным клее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Туннель фазоинвертора с внутренним диаметром 40 мм склеен из толстого жесткого картона или нескольких слоев ватмана клеем ПВА. Толщина стенки 3 мм. Тун-, нель приклеивают эпоксидным клеем к передней панели после настройки фазоинвертора, а на время настройки крепят пластилин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7314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Конструкция каркасов катушек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89325" cy="294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Конструкция ящика громкоговор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ловку 10ГД-30 устанавливают на переднюю па</w:t>
        <w:softHyphen/>
        <w:t>нель ящика изнутри, а головки 4ГД-8Е и ЗГД-31 — сна</w:t>
        <w:softHyphen/>
        <w:t>ружи. Головку 4ГД-8Е закрывают колпаком из фанеры или дюралюминия. Внутренний объем колпака заполня</w:t>
        <w:softHyphen/>
        <w:t>ют ватой (но так, чтобы она не касалась колеблющейся мембраны головки). Это необходимо для того, чтобы колебания воздуха, создаваемые НЧ головкой, не влия</w:t>
        <w:softHyphen/>
        <w:t>ли на работу головки С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етали разделительного фильтра монтируют на пла-те, которую затем крепят к дну ящика. Заднюю стенку прикрепляют к ящику шурупами. Провод для подклад, чения головок продевают в отверстие в задней стенк</w:t>
      </w:r>
      <w:r>
        <w:rPr>
          <w:szCs w:val="22"/>
          <w:vertAlign w:val="subscript"/>
        </w:rPr>
        <w:t xml:space="preserve">е </w:t>
      </w:r>
      <w:r>
        <w:rPr>
          <w:szCs w:val="22"/>
        </w:rPr>
        <w:t>и заливают его клеем. Чтобы обеспечить герметичность установки задней стенки, пользуются герметизирующей мастикой или прокладкой из губчатой: резины. Внутрен</w:t>
        <w:softHyphen/>
        <w:t>нюю поверхность ящика оклеивают поролоном толщи, ной 30...40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Фазоинвертор настраивают на резонансную частоту головки 10ГД-30 в открытом воздухе. Резонансную ча</w:t>
        <w:softHyphen/>
        <w:t xml:space="preserve">стоту измеряют по полному сопротивлению (кривая </w:t>
      </w:r>
      <w:r>
        <w:rPr>
          <w:i/>
          <w:iCs/>
          <w:szCs w:val="22"/>
        </w:rPr>
        <w:t xml:space="preserve">1 </w:t>
      </w:r>
      <w:r>
        <w:rPr>
          <w:szCs w:val="22"/>
        </w:rPr>
        <w:t>на рис. 5). Затем, установив головку в ящик, снимают зависимость полного сопротивления от частоты и, из</w:t>
        <w:softHyphen/>
        <w:t>меняя длину туннеля, добиваются, чтобы на резонанс</w:t>
        <w:softHyphen/>
        <w:t>ной частоте головки было минимальное полное сопро</w:t>
        <w:softHyphen/>
        <w:t xml:space="preserve">тивление (кривая </w:t>
      </w:r>
      <w:r>
        <w:rPr>
          <w:i/>
          <w:iCs/>
          <w:szCs w:val="22"/>
        </w:rPr>
        <w:t xml:space="preserve">2). </w:t>
      </w:r>
      <w:r>
        <w:rPr>
          <w:szCs w:val="22"/>
        </w:rPr>
        <w:t>Если минимум кривой 2 располо</w:t>
        <w:softHyphen/>
        <w:t xml:space="preserve">жен левее </w:t>
      </w:r>
      <w:r>
        <w:rPr>
          <w:szCs w:val="22"/>
          <w:lang w:val="en-US"/>
        </w:rPr>
        <w:t>f</w:t>
      </w:r>
      <w:r>
        <w:rPr>
          <w:szCs w:val="22"/>
          <w:vertAlign w:val="subscript"/>
          <w:lang w:val="en-US"/>
        </w:rPr>
        <w:t>pe</w:t>
      </w:r>
      <w:r>
        <w:rPr>
          <w:szCs w:val="22"/>
          <w:vertAlign w:val="subscript"/>
        </w:rPr>
        <w:t>3</w:t>
      </w:r>
      <w:r>
        <w:rPr>
          <w:szCs w:val="22"/>
        </w:rPr>
        <w:t>, то необходимо уменьшить длину туннеля, и наоборот. Для этого изготавливают туннель заведомо большей длины и, укорачивая его, настраивают фазоин</w:t>
        <w:softHyphen/>
        <w:t>вертор. В описываемом громкоговорителе длина туннеля равна 190 мм. Следует заметить, что при изготовлении громкоговорителя в точном соответствии с описанием настройка фазоинвертора скорее всего не потребуется. Она будет необходима при изменении внутреннего диа</w:t>
        <w:softHyphen/>
        <w:t>метра туннеля более чем на 7...10% и объема ящика — на 10...20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11245" cy="3550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43605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екоративную рамку лучше всего изготовить так, как сказано в статье О. Салтыкова «Малогабаритный гром</w:t>
        <w:softHyphen/>
        <w:t>коговоритель» (см. «Радио», 1977, № 11, с. 56, 57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прослушивании разнообразных музыкальных программ было отмечено заметное преимущество дан</w:t>
        <w:softHyphen/>
        <w:t>ного громкоговорителя по сравнению с заводскими мощ</w:t>
        <w:softHyphen/>
        <w:t>ностью до 20 Вт (10МАС-1, 20АС-1), особенно на низ</w:t>
        <w:softHyphen/>
        <w:t>ших частот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27:00Z</dcterms:created>
  <dc:creator>Slawa</dc:creator>
  <dc:description/>
  <dc:language>en-US</dc:language>
  <cp:lastModifiedBy>Slawa</cp:lastModifiedBy>
  <dcterms:modified xsi:type="dcterms:W3CDTF">2003-12-08T14:29:00Z</dcterms:modified>
  <cp:revision>1</cp:revision>
  <dc:subject/>
  <dc:title>ЗВУКОВОСПРОИЗВЕДЕНИЕ</dc:title>
</cp:coreProperties>
</file>