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ИФРОВАЯ ТЕХНИКА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ubtitle"/>
        <w:rPr>
          <w:szCs w:val="20"/>
        </w:rPr>
      </w:pPr>
      <w:r>
        <w:rPr>
          <w:szCs w:val="20"/>
        </w:rPr>
        <w:t>Б. Бронштейн, М. Борбин</w:t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Heading1"/>
        <w:ind w:firstLine="284"/>
        <w:rPr>
          <w:szCs w:val="24"/>
        </w:rPr>
      </w:pPr>
      <w:r>
        <w:rPr/>
        <w:t>ЦИФРОВОЙ ТЕРМОМЕТР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Предлагаемый вниманию читателей цифровой термометр измеряет и показывает в цифровом виде температуру от — 50 до +60° С Погрешность измерения определяется в основном шириной измери</w:t>
        <w:softHyphen/>
        <w:t>тельного интервала, поэтому при необходимости измерять темпера, туру в более широких пределах весь интервал следует разбить на несколько частей. Если от прибора не требуется высокой точности показаний, переключать прибор на соответствующий поддиапазон нет необходимости. Прибор может работать с несколькими датчика</w:t>
        <w:softHyphen/>
        <w:t>ми, размещенными в различных местах. Прибор питается от сети переменного тока напряжением 220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48405" cy="104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1.Структурная схема термомет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95065" cy="5912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 xml:space="preserve">Рис. 2. </w:t>
      </w:r>
      <w:r>
        <w:rPr>
          <w:rFonts w:cs="Arial" w:ascii="Arial" w:hAnsi="Arial"/>
          <w:b/>
          <w:bCs/>
          <w:szCs w:val="18"/>
          <w:lang w:val="en-US"/>
        </w:rPr>
        <w:t>C</w:t>
      </w:r>
      <w:r>
        <w:rPr>
          <w:rFonts w:cs="Arial" w:ascii="Arial" w:hAnsi="Arial"/>
          <w:b/>
          <w:bCs/>
          <w:szCs w:val="18"/>
        </w:rPr>
        <w:t>хема термомет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труктурная схема термометра показана на рис. 1. Импульсы ведущего генератора </w:t>
      </w:r>
      <w:r>
        <w:rPr>
          <w:i/>
          <w:iCs/>
          <w:szCs w:val="22"/>
        </w:rPr>
        <w:t xml:space="preserve">ВГ </w:t>
      </w:r>
      <w:r>
        <w:rPr>
          <w:szCs w:val="22"/>
        </w:rPr>
        <w:t>одновременно за</w:t>
        <w:softHyphen/>
        <w:t xml:space="preserve">пускают два ждущих мультивибратора </w:t>
      </w:r>
      <w:r>
        <w:rPr>
          <w:i/>
          <w:iCs/>
          <w:szCs w:val="22"/>
        </w:rPr>
        <w:t xml:space="preserve">ЖМГц ЖМ2. ~ </w:t>
      </w:r>
      <w:r>
        <w:rPr>
          <w:szCs w:val="22"/>
        </w:rPr>
        <w:t xml:space="preserve">Во времязадающую цепь мультивибратора </w:t>
      </w:r>
      <w:r>
        <w:rPr>
          <w:i/>
          <w:iCs/>
          <w:szCs w:val="22"/>
          <w:vertAlign w:val="superscript"/>
        </w:rPr>
        <w:t>т</w:t>
      </w:r>
      <w:r>
        <w:rPr>
          <w:i/>
          <w:iCs/>
          <w:szCs w:val="22"/>
        </w:rPr>
        <w:t xml:space="preserve">ЖМ1 </w:t>
      </w:r>
      <w:r>
        <w:rPr>
          <w:szCs w:val="22"/>
        </w:rPr>
        <w:t>вклю</w:t>
        <w:softHyphen/>
        <w:t xml:space="preserve">чен датчик температуры </w:t>
      </w:r>
      <w:r>
        <w:rPr>
          <w:i/>
          <w:iCs/>
          <w:szCs w:val="22"/>
        </w:rPr>
        <w:t xml:space="preserve">ДТ. </w:t>
      </w:r>
      <w:r>
        <w:rPr>
          <w:szCs w:val="22"/>
        </w:rPr>
        <w:t>В аналогичную цепь муль</w:t>
        <w:softHyphen/>
        <w:t xml:space="preserve">тивибратора </w:t>
      </w:r>
      <w:r>
        <w:rPr>
          <w:i/>
          <w:iCs/>
          <w:szCs w:val="22"/>
        </w:rPr>
        <w:t xml:space="preserve">ЖМ2 </w:t>
      </w:r>
      <w:r>
        <w:rPr>
          <w:szCs w:val="22"/>
        </w:rPr>
        <w:t xml:space="preserve">включен образцовый резистор </w:t>
      </w:r>
      <w:r>
        <w:rPr>
          <w:i/>
          <w:iCs/>
          <w:szCs w:val="22"/>
        </w:rPr>
        <w:t xml:space="preserve">ОР, </w:t>
      </w:r>
      <w:r>
        <w:rPr>
          <w:szCs w:val="22"/>
        </w:rPr>
        <w:t xml:space="preserve">которым устанавливают нуль шкалы прибора. Сигналы с выходов ждущих мультивибраторов поступают на дискриминатор длительности </w:t>
      </w:r>
      <w:r>
        <w:rPr>
          <w:i/>
          <w:iCs/>
          <w:szCs w:val="22"/>
        </w:rPr>
        <w:t xml:space="preserve">ДД, </w:t>
      </w:r>
      <w:r>
        <w:rPr>
          <w:szCs w:val="22"/>
        </w:rPr>
        <w:t>вырабатывающий им</w:t>
        <w:softHyphen/>
        <w:t>пульс с длительностью, равной разности длительностей выходных импульсов обоих мультивибраторов. При на</w:t>
        <w:softHyphen/>
        <w:t>личии импульса с выхода дискриминатора электронный ключ ЭК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пропускает на вход счетчика импульсов </w:t>
      </w:r>
      <w:r>
        <w:rPr>
          <w:i/>
          <w:iCs/>
          <w:szCs w:val="22"/>
        </w:rPr>
        <w:t xml:space="preserve">СИ </w:t>
      </w:r>
      <w:r>
        <w:rPr>
          <w:szCs w:val="22"/>
        </w:rPr>
        <w:t xml:space="preserve">сигнал тактовой частоты от образцового генератора </w:t>
      </w:r>
      <w:r>
        <w:rPr>
          <w:i/>
          <w:iCs/>
          <w:szCs w:val="22"/>
        </w:rPr>
        <w:t xml:space="preserve">ОГ, </w:t>
      </w:r>
      <w:r>
        <w:rPr>
          <w:szCs w:val="22"/>
        </w:rPr>
        <w:t>После окончания импульса с выхода дискриминатора в счетчик будет записано в двоичном коде число, тем большее, чем более температура датчика отличается от нулевой. В начале каждого цикла счета счетчик обну</w:t>
        <w:softHyphen/>
        <w:t xml:space="preserve">ляется импульсом ведущего генератора ВГ, Сигнал со счетчика через дешифратор </w:t>
      </w:r>
      <w:r>
        <w:rPr>
          <w:i/>
          <w:iCs/>
          <w:szCs w:val="22"/>
        </w:rPr>
        <w:t xml:space="preserve">ДШ </w:t>
      </w:r>
      <w:r>
        <w:rPr>
          <w:szCs w:val="22"/>
        </w:rPr>
        <w:t xml:space="preserve">передается на индикатор температуры </w:t>
      </w:r>
      <w:r>
        <w:rPr>
          <w:i/>
          <w:iCs/>
          <w:szCs w:val="22"/>
        </w:rPr>
        <w:t xml:space="preserve">ИТ. </w:t>
      </w:r>
      <w:r>
        <w:rPr>
          <w:szCs w:val="22"/>
        </w:rPr>
        <w:t xml:space="preserve">С дискриминатора </w:t>
      </w:r>
      <w:r>
        <w:rPr>
          <w:i/>
          <w:iCs/>
          <w:szCs w:val="22"/>
        </w:rPr>
        <w:t xml:space="preserve">ДД </w:t>
      </w:r>
      <w:r>
        <w:rPr>
          <w:szCs w:val="22"/>
        </w:rPr>
        <w:t xml:space="preserve">поступает также сигнал, позволяющий устройству определения знака </w:t>
      </w:r>
      <w:r>
        <w:rPr>
          <w:i/>
          <w:iCs/>
          <w:szCs w:val="22"/>
        </w:rPr>
        <w:t xml:space="preserve">У 03 </w:t>
      </w:r>
      <w:r>
        <w:rPr>
          <w:szCs w:val="22"/>
        </w:rPr>
        <w:t>выявить, короче ил» длиннее импульс муль</w:t>
        <w:softHyphen/>
        <w:t xml:space="preserve">тивибратора </w:t>
      </w:r>
      <w:r>
        <w:rPr>
          <w:i/>
          <w:iCs/>
          <w:szCs w:val="22"/>
        </w:rPr>
        <w:t xml:space="preserve">ЖМ1 </w:t>
      </w:r>
      <w:r>
        <w:rPr>
          <w:szCs w:val="22"/>
        </w:rPr>
        <w:t xml:space="preserve">импульса мультивибратора </w:t>
      </w:r>
      <w:r>
        <w:rPr>
          <w:i/>
          <w:iCs/>
          <w:szCs w:val="22"/>
        </w:rPr>
        <w:t xml:space="preserve">ЖМ2. </w:t>
      </w:r>
      <w:r>
        <w:rPr>
          <w:szCs w:val="22"/>
        </w:rPr>
        <w:t>Эта информация определяет знак измеряемой темпера</w:t>
        <w:softHyphen/>
        <w:t xml:space="preserve">туры и поступает на индикатор знака </w:t>
      </w:r>
      <w:r>
        <w:rPr>
          <w:i/>
          <w:iCs/>
          <w:szCs w:val="22"/>
        </w:rPr>
        <w:t xml:space="preserve">ИЗ. </w:t>
      </w:r>
      <w:r>
        <w:rPr>
          <w:szCs w:val="22"/>
        </w:rPr>
        <w:t>Таким обра</w:t>
        <w:softHyphen/>
        <w:t>зом, термометр имеет «шкалу» с нулем посредине, при</w:t>
        <w:softHyphen/>
        <w:t>чем положение нуля может быть легко изменено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нципиальная схема цифрового термометра пред</w:t>
        <w:softHyphen/>
        <w:t xml:space="preserve">ставлена, на рис. 2. Ждущие мультивибраторы собраны на транз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. </w:t>
      </w:r>
      <w:r>
        <w:rPr>
          <w:szCs w:val="22"/>
        </w:rPr>
        <w:t xml:space="preserve">В исходном состоянии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закрыт, </w:t>
      </w:r>
      <w:r>
        <w:rPr>
          <w:szCs w:val="22"/>
          <w:lang w:val="en-US"/>
        </w:rPr>
        <w:t>a</w:t>
      </w:r>
      <w:r>
        <w:rPr>
          <w:szCs w:val="22"/>
        </w:rPr>
        <w:t xml:space="preserve">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>открыт. Как только на вход мультивибратора поступит положительный перепад на</w:t>
        <w:softHyphen/>
        <w:t xml:space="preserve">пряжения,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откроется, </w:t>
      </w:r>
      <w:r>
        <w:rPr>
          <w:szCs w:val="22"/>
          <w:lang w:val="en-US"/>
        </w:rPr>
        <w:t>a</w:t>
      </w:r>
      <w:r>
        <w:rPr>
          <w:szCs w:val="22"/>
        </w:rPr>
        <w:t xml:space="preserve">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>закроется. Дли</w:t>
        <w:softHyphen/>
        <w:t xml:space="preserve">тельность выходного импульса определится времязадаю-щей цепью, состоящей из конденсатора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>и сопротив</w:t>
        <w:softHyphen/>
        <w:t xml:space="preserve">ления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, </w:t>
      </w:r>
      <w:r>
        <w:rPr>
          <w:szCs w:val="22"/>
        </w:rPr>
        <w:t xml:space="preserve">в базовую цепь которого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включен один из термодатчиков </w:t>
      </w:r>
      <w:r>
        <w:rPr>
          <w:i/>
          <w:iCs/>
          <w:szCs w:val="22"/>
          <w:lang w:val="en-US"/>
        </w:rPr>
        <w:t>VI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. </w:t>
      </w:r>
      <w:r>
        <w:rPr>
          <w:szCs w:val="22"/>
        </w:rPr>
        <w:t xml:space="preserve">Времязадающая цепь второго мультивибратора состоит из конденсатора </w:t>
      </w:r>
      <w:r>
        <w:rPr>
          <w:i/>
          <w:iCs/>
          <w:szCs w:val="22"/>
        </w:rPr>
        <w:t xml:space="preserve">С5 </w:t>
      </w:r>
      <w:r>
        <w:rPr>
          <w:szCs w:val="22"/>
        </w:rPr>
        <w:t xml:space="preserve">и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9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едущий генератор собран на транз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9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 </w:t>
      </w:r>
      <w:r>
        <w:rPr>
          <w:szCs w:val="22"/>
        </w:rPr>
        <w:t xml:space="preserve">по схеме симметричного мультивибратора. Выходные импульсы этого генератора после дифференцирования» и формирования (элемент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.1) </w:t>
      </w:r>
      <w:r>
        <w:rPr>
          <w:szCs w:val="22"/>
        </w:rPr>
        <w:t>управляют счетчиками и запускают ждущие мультивибрато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Элемент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.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.4 </w:t>
      </w:r>
      <w:r>
        <w:rPr>
          <w:szCs w:val="22"/>
        </w:rPr>
        <w:t>служат для развязки сигналов, подаваемых на вход ждущих мультивибраторов. Без такой развязки возникнет повышенная погрешность тер</w:t>
        <w:softHyphen/>
        <w:t>мометра вблизи нуля градусов, когда длительность импульса обоих ждущих мультивибраторов почти оди</w:t>
        <w:softHyphen/>
        <w:t>накова и возвращение в исходное состояние одного мультивибратора может вызвать возвращение и. второ</w:t>
        <w:softHyphen/>
        <w:t xml:space="preserve">го. Для развязки служит и элемент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>5.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 входы ждущих мультивибраторов поступают ко</w:t>
        <w:softHyphen/>
        <w:t>роткие отрицательные запускающие импульсы. Скваж</w:t>
        <w:softHyphen/>
        <w:t>ность этих импульсов близка к единице, что исключает возможность преждевременного переключения ждущих мультивибраторов в исходное состояние отрицательными перепадами напряж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искриминатор длительности выходных импульсов ждущих мультивибраторов выполнен на элемент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.2.1,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2.2,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.1,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.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.4. </w:t>
      </w:r>
      <w:r>
        <w:rPr>
          <w:szCs w:val="22"/>
        </w:rPr>
        <w:t xml:space="preserve">Работает он следующим образом. Если импулъс мультивибратора </w:t>
      </w:r>
      <w:r>
        <w:rPr>
          <w:i/>
          <w:iCs/>
          <w:szCs w:val="22"/>
        </w:rPr>
        <w:t xml:space="preserve">ЖМ1 </w:t>
      </w:r>
      <w:r>
        <w:rPr>
          <w:szCs w:val="22"/>
        </w:rPr>
        <w:t>короче импульса ДЛ12 (т. е. температура ниже 0°С), то с момента окон</w:t>
        <w:softHyphen/>
        <w:t xml:space="preserve">чания первого импульса до момента окончания второго на выходе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.4 </w:t>
      </w:r>
      <w:r>
        <w:rPr>
          <w:szCs w:val="22"/>
        </w:rPr>
        <w:t>будет оставаться сигнал логи</w:t>
        <w:softHyphen/>
        <w:t>ческого 0. Все остальное время на выходе этого эле</w:t>
        <w:softHyphen/>
        <w:t xml:space="preserve">мента и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2.1 </w:t>
      </w:r>
      <w:r>
        <w:rPr>
          <w:szCs w:val="22"/>
        </w:rPr>
        <w:t>будет сигнал 1. Если же первый импульс длиннее второго (температура выше нуля), раз</w:t>
        <w:softHyphen/>
        <w:t xml:space="preserve">ность длительностей импульсов выделяется элементом </w:t>
      </w:r>
      <w:r>
        <w:rPr>
          <w:i/>
          <w:iCs/>
          <w:szCs w:val="22"/>
        </w:rPr>
        <w:t xml:space="preserve">р2.1- </w:t>
      </w:r>
      <w:r>
        <w:rPr>
          <w:szCs w:val="22"/>
        </w:rPr>
        <w:t xml:space="preserve">Присутствие уровня 0 на выходе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2.1 </w:t>
      </w:r>
      <w:r>
        <w:rPr>
          <w:szCs w:val="22"/>
        </w:rPr>
        <w:t xml:space="preserve">ил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.4 </w:t>
      </w:r>
      <w:r>
        <w:rPr>
          <w:szCs w:val="22"/>
        </w:rPr>
        <w:t xml:space="preserve">определяет уровень 1 на выходе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2.2, </w:t>
      </w:r>
      <w:r>
        <w:rPr>
          <w:szCs w:val="22"/>
        </w:rPr>
        <w:t xml:space="preserve">который управляет работой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2.3, </w:t>
      </w:r>
      <w:r>
        <w:rPr>
          <w:szCs w:val="22"/>
        </w:rPr>
        <w:t>выполняюще</w:t>
        <w:softHyphen/>
        <w:t xml:space="preserve">го функции электронного ключа </w:t>
      </w:r>
      <w:r>
        <w:rPr>
          <w:i/>
          <w:iCs/>
          <w:szCs w:val="22"/>
        </w:rPr>
        <w:t xml:space="preserve">(ЭК </w:t>
      </w:r>
      <w:r>
        <w:rPr>
          <w:szCs w:val="22"/>
        </w:rPr>
        <w:t>по рис. 1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риггер, .выполненный на элемент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4.1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4.3, </w:t>
      </w:r>
      <w:r>
        <w:rPr>
          <w:szCs w:val="22"/>
        </w:rPr>
        <w:t>пос</w:t>
        <w:softHyphen/>
        <w:t>ле каждого цикла измерения остается в единичном со</w:t>
        <w:softHyphen/>
        <w:t xml:space="preserve">стоянии, если уровень 0 был на выходе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2.1, </w:t>
      </w:r>
      <w:r>
        <w:rPr>
          <w:szCs w:val="22"/>
        </w:rPr>
        <w:t xml:space="preserve">и в нулевом, если он присутствовал на выходе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.4. </w:t>
      </w:r>
      <w:r>
        <w:rPr>
          <w:szCs w:val="22"/>
        </w:rPr>
        <w:t xml:space="preserve">Таким образом, этот, триггер выполняет функции устройства определения знака </w:t>
      </w:r>
      <w:r>
        <w:rPr>
          <w:i/>
          <w:iCs/>
          <w:szCs w:val="22"/>
        </w:rPr>
        <w:t xml:space="preserve">УОЗ. </w:t>
      </w:r>
      <w:r>
        <w:rPr>
          <w:szCs w:val="22"/>
        </w:rPr>
        <w:t xml:space="preserve">На индикационной панели (табло) термометра постоянно горят три свето-диод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3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5, </w:t>
      </w:r>
      <w:r>
        <w:rPr>
          <w:szCs w:val="22"/>
        </w:rPr>
        <w:t>размещенные один за другим по го</w:t>
        <w:softHyphen/>
        <w:t xml:space="preserve">ризонтали и образующие знак « — ». Если измеряемая температура окажется выше нуля, устройство </w:t>
      </w:r>
      <w:r>
        <w:rPr>
          <w:i/>
          <w:iCs/>
          <w:szCs w:val="22"/>
        </w:rPr>
        <w:t xml:space="preserve">УОЗ </w:t>
      </w:r>
      <w:r>
        <w:rPr>
          <w:szCs w:val="22"/>
        </w:rPr>
        <w:t>вклю</w:t>
        <w:softHyphen/>
        <w:t xml:space="preserve">чает еще два светодиода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1,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2, </w:t>
      </w:r>
      <w:r>
        <w:rPr>
          <w:szCs w:val="22"/>
        </w:rPr>
        <w:t>установленные так, что они дополняют горящий знак « — » до знака « + ». - Образцовый генератор выполнен на элементах ми</w:t>
        <w:softHyphen/>
        <w:t xml:space="preserve">кросхем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. </w:t>
      </w:r>
      <w:r>
        <w:rPr>
          <w:szCs w:val="22"/>
        </w:rPr>
        <w:t xml:space="preserve">Частота его стабилизирована кварцевым резонатором </w:t>
      </w:r>
      <w:r>
        <w:rPr>
          <w:i/>
          <w:iCs/>
          <w:szCs w:val="22"/>
          <w:lang w:val="en-US"/>
        </w:rPr>
        <w:t>Z</w:t>
      </w:r>
      <w:r>
        <w:rPr>
          <w:i/>
          <w:iCs/>
          <w:szCs w:val="22"/>
        </w:rPr>
        <w:t xml:space="preserve">1. </w:t>
      </w:r>
      <w:r>
        <w:rPr>
          <w:szCs w:val="22"/>
        </w:rPr>
        <w:t>Число импульсов образцового генера</w:t>
        <w:softHyphen/>
        <w:t xml:space="preserve">тора, пропущенных электронным ключом (элементом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2.3), </w:t>
      </w:r>
      <w:r>
        <w:rPr>
          <w:szCs w:val="22"/>
        </w:rPr>
        <w:t xml:space="preserve">делится на 10 делителем на счетчике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и под-считывается двоично-десятичным счетчиком градусов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. </w:t>
      </w:r>
      <w:r>
        <w:rPr>
          <w:szCs w:val="22"/>
        </w:rPr>
        <w:t xml:space="preserve">Счетчик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предназначен для арифметического округления числа,.записанного в счетчик градусов. При установке счетчика градусов в состояние 0 в счетчик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6 </w:t>
      </w:r>
      <w:r>
        <w:rPr>
          <w:szCs w:val="22"/>
        </w:rPr>
        <w:t>записывается в двоичном коде число 4. Это достиг</w:t>
        <w:softHyphen/>
        <w:t xml:space="preserve">нуто подачей на его установочный вход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4 </w:t>
      </w:r>
      <w:r>
        <w:rPr>
          <w:szCs w:val="22"/>
        </w:rPr>
        <w:t>уровня ло</w:t>
        <w:softHyphen/>
        <w:t>гической 1. Тогда при изменении температуры, пред</w:t>
        <w:softHyphen/>
        <w:t>положим от 6,6 до 7,5° С, термометр покажет 7° С. Без такого округления при изменении температуры от 6 до 6,9° С термометр показывал бы 6° С. Особенно заметно отсутствие арифметического округления вблизи нулевой температу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Если в округлении нет необходимости, счетчик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Можно исключить, уменьшив в 10 раз частоту образцового генератора. Так же следует поступить, если интервал измеряемой температуры расположен по одну сторону от нулевой отметки, так как в этом случае округление легко получить, сдвигая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 </w:t>
      </w:r>
      <w:r>
        <w:rPr>
          <w:szCs w:val="22"/>
        </w:rPr>
        <w:t>век шкал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остояние счетчика градусов преобразуется в деся</w:t>
        <w:softHyphen/>
        <w:t xml:space="preserve">тичный код дешифратором на микросхем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9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Пц </w:t>
      </w:r>
      <w:r>
        <w:rPr>
          <w:szCs w:val="22"/>
        </w:rPr>
        <w:t xml:space="preserve">Дешифратор управляет работой газоразрядных индика-торов </w:t>
      </w:r>
      <w:r>
        <w:rPr>
          <w:i/>
          <w:iCs/>
          <w:szCs w:val="22"/>
          <w:lang w:val="en-US"/>
        </w:rPr>
        <w:t>H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Н2, </w:t>
      </w:r>
      <w:r>
        <w:rPr>
          <w:szCs w:val="22"/>
        </w:rPr>
        <w:t>расположенных на индикационной па</w:t>
        <w:softHyphen/>
        <w:t>нели приб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Логический элемент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.2 </w:t>
      </w:r>
      <w:r>
        <w:rPr>
          <w:szCs w:val="22"/>
        </w:rPr>
        <w:t xml:space="preserve">и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6 </w:t>
      </w:r>
      <w:r>
        <w:rPr>
          <w:szCs w:val="22"/>
        </w:rPr>
        <w:t>служат для шунтирования газоразрядных индикаторов на вре</w:t>
        <w:softHyphen/>
        <w:t>мя от момента обнуления счетчиков до момента окон</w:t>
        <w:softHyphen/>
        <w:t>чания цикла счета. Это устраняет на период счета помехи на табло, вызванные коммутацией высокого напряжения дешифраторами, а также позволяет исклю</w:t>
        <w:softHyphen/>
        <w:t>чить паразитную засветку индикаторов, вызываемую изменением состояний счетчиков в течение цикл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ремязадающая цепь ждущего мультивибратора </w:t>
      </w:r>
      <w:r>
        <w:rPr>
          <w:i/>
          <w:iCs/>
          <w:szCs w:val="22"/>
        </w:rPr>
        <w:t xml:space="preserve">ЖМ1 </w:t>
      </w:r>
      <w:r>
        <w:rPr>
          <w:szCs w:val="22"/>
        </w:rPr>
        <w:t xml:space="preserve">состоит из конденсатора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 xml:space="preserve">и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. </w:t>
      </w:r>
      <w:r>
        <w:rPr>
          <w:szCs w:val="22"/>
        </w:rPr>
        <w:t>Коллекторный ток этого транзистора определяется его током базы, который, в свою очередь, задан напряже</w:t>
        <w:softHyphen/>
        <w:t xml:space="preserve">нием на коллекторе термочувствительного транзистора датчика температуры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л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). </w:t>
      </w:r>
      <w:r>
        <w:rPr>
          <w:szCs w:val="22"/>
        </w:rPr>
        <w:t>В качестве тер</w:t>
        <w:softHyphen/>
        <w:t>мометрического параметра использован ток коллектора термотранзистора при постоянном токе его базы. Такое включение нозволяет получить прямопропорцирнальную зависимость длительности импульса ждущего мультиви</w:t>
        <w:softHyphen/>
        <w:t>братора от температуры, а высокая чувствительность термотранзистора в этом режиме дает возможность пре</w:t>
        <w:softHyphen/>
        <w:t>небречь температурной нестабильностью элементов жду</w:t>
        <w:softHyphen/>
        <w:t>щих мультивибрат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ыносные термодатчики можно коммутировать пере</w:t>
        <w:softHyphen/>
        <w:t xml:space="preserve">ключателем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. </w:t>
      </w:r>
      <w:r>
        <w:rPr>
          <w:szCs w:val="22"/>
        </w:rPr>
        <w:t xml:space="preserve">Секция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.4 </w:t>
      </w:r>
      <w:r>
        <w:rPr>
          <w:szCs w:val="22"/>
        </w:rPr>
        <w:t>подключает вместо термо</w:t>
        <w:softHyphen/>
        <w:t>датчика калибровочный резистор. Терморезисторы укре</w:t>
        <w:softHyphen/>
        <w:t>пляют на изолирующих кронштейнах и соединяют с прибором двужильным экранированным проводом с на</w:t>
        <w:softHyphen/>
        <w:t>дежной внешней изоляцией. Третьим проводом к датчи</w:t>
        <w:softHyphen/>
        <w:t>ку служит экранирующая оплет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аживание прибора начинают с проверки пра</w:t>
        <w:softHyphen/>
        <w:t xml:space="preserve">вильности монтажа. Убедиться в отсутствии ошибок в монтаже можно следующим образом. Включают режим </w:t>
      </w:r>
      <w:r>
        <w:rPr>
          <w:i/>
          <w:iCs/>
          <w:szCs w:val="22"/>
        </w:rPr>
        <w:t xml:space="preserve">«Калибровка» и </w:t>
      </w:r>
      <w:r>
        <w:rPr>
          <w:szCs w:val="22"/>
        </w:rPr>
        <w:t xml:space="preserve">наблюдают на экране осциллоскопа импульсы ждущих мультивибраторов. Задав переменцыми резистор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9 </w:t>
      </w:r>
      <w:r>
        <w:rPr>
          <w:szCs w:val="22"/>
        </w:rPr>
        <w:t>некоторую разность дли</w:t>
        <w:softHyphen/>
        <w:t>тельностей импульсов, меньшую, чем необходимо для заполнения счетчиков образцовой частотой, получают лроизвольное показание, счетчиков и соответствующий знак перед ним (+ или —). При уменьшении резисто</w:t>
        <w:softHyphen/>
        <w:t xml:space="preserve">р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л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9 </w:t>
      </w:r>
      <w:r>
        <w:rPr>
          <w:szCs w:val="22"/>
        </w:rPr>
        <w:t>длительности более продолжительного импульса показания счетчиков должны убывать, после достижения нулевого показания знак должен изменить: ся на обратный, а показания счетчиков — увеличить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алее следует подготовить два термостата, один с температурой 0° С; а второй — с произвольной, лучше всего равной граничной температуре измеряемого интер</w:t>
        <w:softHyphen/>
        <w:t>вала. В крайнем случае можно воспользоваться двумя стеклянными банками с водой. Доливая горячую или хо</w:t>
        <w:softHyphen/>
        <w:t>лодную воду и перемешивая ее, легко получить нужную температуру, которая сохраняется тем дольше, чем больше емкость банок. При этом выводы термотранзи</w:t>
        <w:softHyphen/>
        <w:t>сторов необходимо изолировать от воды, а наружную поверхность банок поддерживать сухой для исключения утечки с корпуса термотранзистора на «землю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осле этого подключают ко входу прибора один из термотранзисторов, предположим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. </w:t>
      </w:r>
      <w:r>
        <w:rPr>
          <w:szCs w:val="22"/>
        </w:rPr>
        <w:t>Помещая его по</w:t>
        <w:softHyphen/>
        <w:t>переменно то в первый, то во второй термостаты и из</w:t>
        <w:softHyphen/>
        <w:t xml:space="preserve">меняя ток базы перемен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, </w:t>
      </w:r>
      <w:r>
        <w:rPr>
          <w:szCs w:val="22"/>
        </w:rPr>
        <w:t>добиваются разности в показаниях счетчика, равной истинной раз</w:t>
        <w:softHyphen/>
        <w:t>ности значений температуры в термостатах. Затем, по</w:t>
        <w:softHyphen/>
        <w:t xml:space="preserve">местив термотранзистор в термостат с температурой 0° С, перемен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9 </w:t>
      </w:r>
      <w:r>
        <w:rPr>
          <w:szCs w:val="22"/>
        </w:rPr>
        <w:t>устанавливают нуле</w:t>
        <w:softHyphen/>
        <w:t>вое показание прибора. Точное положение «нуля» фик</w:t>
        <w:softHyphen/>
        <w:t>сируют по моменту смены знака на табло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заключение проверяют режим </w:t>
      </w:r>
      <w:r>
        <w:rPr>
          <w:i/>
          <w:iCs/>
          <w:szCs w:val="22"/>
        </w:rPr>
        <w:t xml:space="preserve">«Калибровка» </w:t>
      </w:r>
      <w:r>
        <w:rPr>
          <w:szCs w:val="22"/>
        </w:rPr>
        <w:t xml:space="preserve">и перемен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>добиваются нулевого пока</w:t>
        <w:softHyphen/>
        <w:t>зания термометра. После этого «уход нуля» прибора в процессе эксплуатации можно будет устранить в ре</w:t>
        <w:softHyphen/>
        <w:t xml:space="preserve">жиме </w:t>
      </w:r>
      <w:r>
        <w:rPr>
          <w:i/>
          <w:iCs/>
          <w:szCs w:val="22"/>
        </w:rPr>
        <w:t xml:space="preserve">«Калибровка» </w:t>
      </w:r>
      <w:r>
        <w:rPr>
          <w:szCs w:val="22"/>
        </w:rPr>
        <w:t xml:space="preserve">перемен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ля калибровки второго термодатчика подключают его ко входу прибора переключателем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, </w:t>
      </w:r>
      <w:r>
        <w:rPr>
          <w:szCs w:val="22"/>
        </w:rPr>
        <w:t>помещают в термостат, и, изменяя базовый ток термотранзистора соответствующим переменным резистором, добиваются показания термометра, равного температуре в термо</w:t>
        <w:softHyphen/>
        <w:t>стате. Так же калибруют и третий термодатчик, При применении однотипных термотранзисторов разброс их термометрических параметров незначителе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11245" cy="1554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3. Схема блока питания термометр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Чтобы избавиться от погрешности, обусловленно нелинейностью характеристики термодатчика, можно разбить шкалу термометра на поддиапазоны и ввести в прибор переключатель на два направления и на число положений, равное числу поддиапазонов. Далее необ</w:t>
        <w:softHyphen/>
        <w:t>ходимо ввести столько же переменных резисторов с но</w:t>
        <w:softHyphen/>
        <w:t>миналом 47 Ом (по одному на каждый поддиапазон) и включить их между общей точкой эмиттеров термотран-. зистбров и плюсовым выводом источника питания 5 В через контакты одного направления добавочного пере</w:t>
        <w:softHyphen/>
        <w:t>ключателя. Этими резисторами отрицательной обратной связи в усилительных ступенях, образованных термо</w:t>
        <w:softHyphen/>
        <w:t>транзисторами, можно изменять чувствительность термо</w:t>
        <w:softHyphen/>
        <w:t>датчиков, приближая крутизну их термометрических характеристик к крутизне характеристики преобразова</w:t>
        <w:softHyphen/>
        <w:t>теля аналог-код термомет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роме того, переменный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9 </w:t>
      </w:r>
      <w:r>
        <w:rPr>
          <w:szCs w:val="22"/>
        </w:rPr>
        <w:t>заменяется группой аналогичных ему резисторов (также по одному на поддиапазон), коммутируемых группой контактов вто</w:t>
        <w:softHyphen/>
        <w:t>рого направления переключателя. Изменяя сопротивле</w:t>
        <w:softHyphen/>
        <w:t>ние этих резисторов, можно сдвигать характеристику аналого-цифрового преобразователя параллельно самой себе, добиваясь более полного ее совпадения с характе</w:t>
        <w:softHyphen/>
        <w:t>ристикой термодатчика в выбранном поддиапазон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ереход, на какой-либо поддиапазон означает, что минимальная погрешность измерения будет обеспечена в тех его точках, которые были использованы для на</w:t>
        <w:softHyphen/>
        <w:t>стройки. Это следует учесть при разбивке шкалы на под</w:t>
        <w:softHyphen/>
        <w:t>диапазон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етодика налаживания термометра в поддиапазонах аналогична описанной выше. Калибруют только один термодатчик. Калибровку остальных достаточно произ</w:t>
        <w:softHyphen/>
        <w:t>вести в одном из поддиапазбн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бор питается от стабилизированного источника напряжением 5 В и источника постоянного тока напря</w:t>
        <w:softHyphen/>
        <w:t>жением 300 В. Схема блока питания изображена на рис. 3. Устанавливают точное значение стабилизирован</w:t>
        <w:softHyphen/>
        <w:t>ного выходного напряжения подстроечным резисто</w:t>
        <w:softHyphen/>
        <w:t xml:space="preserve">ром </w:t>
      </w:r>
      <w:r>
        <w:rPr>
          <w:i/>
          <w:iCs/>
          <w:szCs w:val="22"/>
        </w:rPr>
        <w:t>КЗ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качестве термодатчиков можно использовать лю</w:t>
        <w:softHyphen/>
        <w:t xml:space="preserve">бые маломощные германиевые транзисторы </w:t>
      </w:r>
      <w:r>
        <w:rPr>
          <w:i/>
          <w:iCs/>
          <w:szCs w:val="22"/>
        </w:rPr>
        <w:t>р</w:t>
      </w:r>
      <w:r>
        <w:rPr>
          <w:szCs w:val="22"/>
        </w:rPr>
        <w:t xml:space="preserve"> — </w:t>
      </w:r>
      <w:r>
        <w:rPr>
          <w:szCs w:val="22"/>
          <w:lang w:val="en-US"/>
        </w:rPr>
        <w:t>n</w:t>
      </w:r>
      <w:r>
        <w:rPr>
          <w:szCs w:val="22"/>
        </w:rPr>
        <w:t xml:space="preserve"> — р структуры, отобранные по минимальному разбросу ста</w:t>
        <w:softHyphen/>
        <w:t>тического коэффициента передачи тока и обратного то</w:t>
        <w:softHyphen/>
        <w:t xml:space="preserve">ка коллектора. Конденсаторы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5 </w:t>
      </w:r>
      <w:r>
        <w:rPr>
          <w:szCs w:val="22"/>
        </w:rPr>
        <w:t>времязадающих цепей ждущих мультивибраторов следует выбрать с минимальным ТКЕ. Рабочая частота кварцевого резо</w:t>
        <w:softHyphen/>
        <w:t xml:space="preserve">натора </w:t>
      </w:r>
      <w:r>
        <w:rPr>
          <w:i/>
          <w:iCs/>
          <w:szCs w:val="22"/>
          <w:lang w:val="en-US"/>
        </w:rPr>
        <w:t>Z</w:t>
      </w:r>
      <w:r>
        <w:rPr>
          <w:i/>
          <w:iCs/>
          <w:szCs w:val="22"/>
        </w:rPr>
        <w:t xml:space="preserve">1 </w:t>
      </w:r>
      <w:r>
        <w:rPr>
          <w:szCs w:val="22"/>
        </w:rPr>
        <w:t>при указанных на схеме номиналах деталей должна быть равна 300 кГц. В блоке питания использо</w:t>
        <w:softHyphen/>
        <w:t>ван унифицированный трансформатор ТАН22-127/220-5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В80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180"/>
        <w:jc w:val="both"/>
        <w:rPr/>
      </w:pPr>
      <w:r>
        <w:rPr/>
        <w:t>Рецензент А. В. Дьяков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 помощь радиолюбителю</w:t>
      </w:r>
      <w:r>
        <w:rPr/>
        <w:t>: Сборник. Вып. 79/В80 сост. Л. Н. Ломакин. — М.: ДОСААФ, 1982., 63 с, ил. 30 к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3"/>
        <w:rPr/>
      </w:pPr>
      <w:r>
        <w:rPr/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лифицированных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>Для широкого круга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2402020000 — 081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В---------------88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072(02)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6Ф2.9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ind w:firstLine="180"/>
        <w:jc w:val="center"/>
        <w:rPr/>
      </w:pPr>
      <w:r>
        <w:rPr/>
        <w:t>В ПОМОЩЬ РАДИОЛЮБИТЕЛЮ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Выпуск 79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Составитель Лев Николаевич. Ломакин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Редактор М. Е. Орех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Корректор Е. А. Платон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ИБ № 1269</w:t>
      </w:r>
    </w:p>
    <w:p>
      <w:pPr>
        <w:pStyle w:val="Normal"/>
        <w:ind w:first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  <w:t>Сдано в набор 07.06.82, Подписано в печать 05.11.82. г. 54497. Формат 84X108 7з2. Бумага газетная, г Гарнитура литературная. Печать вы</w:t>
        <w:softHyphen/>
        <w:t>сокая. Усл. п. л. 3,36. Уч. изд. л. 3,35. Тираж 700 000 (2-ой завод 350 001 — 700 000 экз.), Зак. № 3812. Цена 30 к. Изд. № 2/г — 217., Ордена «Знак Почета» Издательство ДОСААФ СССР 129272, г. Москва, И-110, Олимпийский просп., д. 22. Полиграфкомбинат Ордена «Знак Почета» издательства ЦК ЛКСМУ «Молодь». 252119, Киев-119, ул. Пархоменко, 38 — 44.</w:t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</w:r>
    </w:p>
    <w:p>
      <w:pPr>
        <w:pStyle w:val="Heading9"/>
        <w:ind w:firstLine="180"/>
        <w:rPr/>
      </w:pPr>
      <w:r>
        <w:rPr/>
        <w:t>OCR Pirat</w:t>
      </w:r>
    </w:p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b/>
      <w:b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jc w:val="both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0"/>
      <w:jc w:val="both"/>
      <w:outlineLvl w:val="8"/>
    </w:pPr>
    <w:rPr>
      <w:b/>
      <w:bCs/>
      <w:sz w:val="24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16"/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20:00Z</dcterms:created>
  <dc:creator>Slawa</dc:creator>
  <dc:description/>
  <dc:language>en-US</dc:language>
  <cp:lastModifiedBy>Slawa</cp:lastModifiedBy>
  <dcterms:modified xsi:type="dcterms:W3CDTF">2003-12-08T14:22:00Z</dcterms:modified>
  <cp:revision>1</cp:revision>
  <dc:subject/>
  <dc:title>ЦИФРОВАЯ ТЕХНИКА</dc:title>
</cp:coreProperties>
</file>