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ИФРОВАЯ ТЕХНИКА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ubtitle"/>
        <w:rPr>
          <w:szCs w:val="20"/>
        </w:rPr>
      </w:pPr>
      <w:r>
        <w:rPr>
          <w:szCs w:val="20"/>
        </w:rPr>
        <w:t>А. Поливода, Ю. Негрий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rPr>
          <w:szCs w:val="16"/>
        </w:rPr>
      </w:pPr>
      <w:r>
        <w:rPr>
          <w:szCs w:val="16"/>
        </w:rPr>
        <w:t>ЭЛЕКТРОННЫЕ ЦИФРОВЫЕ ШАХМАТНЫЕ ЧАСЫ НА МИКРОСХЕМАХ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Электронные цифровые шахматные часы предназначены для отсчета игрового времени партнеров в шахматных блицтурнирах. Время, затраченное на каждый ход, часы фиксируют с точностью до 1 с и высвечивают на табло с цифровыми индикаторами. Часы питаются от сети переменного тока напряжением 220 В и потребляют мощность не более 10 Вт. Они позволяют устанавливать дли</w:t>
        <w:softHyphen/>
        <w:t>тельность шахматной партии, равную 3, 4 или 5 мин. По истечении установленного времени на табло часов вспыхивает красная сигналь</w:t>
        <w:softHyphen/>
        <w:t>ная лампа и звучит сигна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Конструктивно электронные шахматные часы выполнены в пласт</w:t>
        <w:softHyphen/>
        <w:t xml:space="preserve">массовом корпусе размерами 250X150X70 мм. Масса часов 1,6 кг. Общий вид часов представлен на рис. </w:t>
      </w:r>
      <w:r>
        <w:rPr>
          <w:b/>
          <w:bCs/>
          <w:szCs w:val="18"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писываемый вариант электронных шахматных ча</w:t>
        <w:softHyphen/>
        <w:t>сов с цифровой индикацией времени выполнен на инте</w:t>
        <w:softHyphen/>
        <w:t>гральных микросхемах серий К217, К.166 и К218. Не исключено использование в часах и микросхем серии К155, причем в этом случае можно добиться значитель</w:t>
        <w:softHyphen/>
        <w:t>ного упрощения схемы часов и их монтаж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Функциональная схема шахматных часов изображе</w:t>
        <w:softHyphen/>
        <w:t xml:space="preserve">на на рис. 2. Генератор </w:t>
      </w:r>
      <w:r>
        <w:rPr>
          <w:i/>
          <w:iCs/>
          <w:szCs w:val="22"/>
          <w:lang w:val="en-US"/>
        </w:rPr>
        <w:t>G</w:t>
      </w:r>
      <w:r>
        <w:rPr>
          <w:i/>
          <w:iCs/>
          <w:szCs w:val="22"/>
        </w:rPr>
        <w:t xml:space="preserve">1 </w:t>
      </w:r>
      <w:r>
        <w:rPr>
          <w:szCs w:val="22"/>
        </w:rPr>
        <w:t>временных импульсов выра</w:t>
        <w:softHyphen/>
        <w:t>батывает прямоугольные импульсы положительной по</w:t>
        <w:softHyphen/>
        <w:t>лярности с частотой следования 4 Гц, которые через ключевое устройство поступают на вход 1-го или 2-го счетных каналов (в зависимости от очередности хода партнер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17925" cy="227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. Общий вид часов в сбор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73145" cy="245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2. Функциональная схема шахматных часов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четные каналы выполнены идентично и работают следующим образом. Делитель частот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 </w:t>
      </w:r>
      <w:r>
        <w:rPr>
          <w:szCs w:val="22"/>
        </w:rPr>
        <w:t>с коэффи</w:t>
        <w:softHyphen/>
        <w:t xml:space="preserve">циентом пересчета </w:t>
      </w:r>
      <w:r>
        <w:rPr>
          <w:i/>
          <w:iCs/>
          <w:szCs w:val="22"/>
        </w:rPr>
        <w:t xml:space="preserve">Ки </w:t>
      </w:r>
      <w:r>
        <w:rPr>
          <w:szCs w:val="22"/>
        </w:rPr>
        <w:t xml:space="preserve">равным 4, преобразует импульсы генератора в секундные импульсы с частотой 1 Гц. Эти импульсы поступают на делитель частот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 </w:t>
      </w:r>
      <w:r>
        <w:rPr>
          <w:szCs w:val="22"/>
        </w:rPr>
        <w:t>с коэффи</w:t>
        <w:softHyphen/>
        <w:t xml:space="preserve">циентом пересчета </w:t>
      </w:r>
      <w:r>
        <w:rPr>
          <w:i/>
          <w:iCs/>
          <w:szCs w:val="22"/>
        </w:rPr>
        <w:t xml:space="preserve">Кг~ </w:t>
      </w:r>
      <w:r>
        <w:rPr>
          <w:szCs w:val="22"/>
        </w:rPr>
        <w:t xml:space="preserve">10. Полученные в результате деления импульсы подсчитывает счетчик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 </w:t>
      </w:r>
      <w:r>
        <w:rPr>
          <w:szCs w:val="22"/>
        </w:rPr>
        <w:t>десятков се</w:t>
        <w:softHyphen/>
        <w:t xml:space="preserve">кунд с коэффициентом пересчета </w:t>
      </w:r>
      <w:r>
        <w:rPr>
          <w:i/>
          <w:iCs/>
          <w:szCs w:val="22"/>
        </w:rPr>
        <w:t xml:space="preserve">Кз </w:t>
      </w:r>
      <w:r>
        <w:rPr>
          <w:szCs w:val="22"/>
        </w:rPr>
        <w:t xml:space="preserve">= 6. С его выхода минутные импульсы поступают на вход счетчик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 </w:t>
      </w:r>
      <w:r>
        <w:rPr>
          <w:szCs w:val="22"/>
        </w:rPr>
        <w:t>ми</w:t>
        <w:softHyphen/>
        <w:t xml:space="preserve">нутных импульсов, коэффициент пересчета </w:t>
      </w:r>
      <w:r>
        <w:rPr>
          <w:i/>
          <w:iCs/>
          <w:szCs w:val="22"/>
        </w:rPr>
        <w:t>К</w:t>
      </w:r>
      <w:r>
        <w:rPr>
          <w:i/>
          <w:iCs/>
          <w:szCs w:val="22"/>
          <w:vertAlign w:val="subscript"/>
        </w:rPr>
        <w:t>4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которого также равен 6. Каждый счетчик связан </w:t>
      </w:r>
      <w:r>
        <w:rPr>
          <w:i/>
          <w:iCs/>
          <w:szCs w:val="22"/>
        </w:rPr>
        <w:t xml:space="preserve">с </w:t>
      </w:r>
      <w:r>
        <w:rPr>
          <w:szCs w:val="22"/>
        </w:rPr>
        <w:t>дешифрато</w:t>
        <w:softHyphen/>
        <w:t>ром. Сигналы с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выходов дешифраторов управляют ра</w:t>
        <w:softHyphen/>
        <w:t xml:space="preserve">ботой цифровых индикаторов табло и узлом установки игрового времени. По истечении игрового времени этот узел выдает сигнал на включение красной сигнальной лампы и генератора </w:t>
      </w:r>
      <w:r>
        <w:rPr>
          <w:i/>
          <w:iCs/>
          <w:szCs w:val="22"/>
          <w:lang w:val="en-US"/>
        </w:rPr>
        <w:t>G</w:t>
      </w:r>
      <w:r>
        <w:rPr>
          <w:i/>
          <w:iCs/>
          <w:szCs w:val="22"/>
        </w:rPr>
        <w:t xml:space="preserve">2 </w:t>
      </w:r>
      <w:r>
        <w:rPr>
          <w:szCs w:val="22"/>
        </w:rPr>
        <w:t>подачи звукового сигнала, од</w:t>
        <w:softHyphen/>
        <w:t>новременно блокируя ключевое устройств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хема шахматных часов представлена на рис, 3, 4 и 7. На рис. 4 изображена схема счетного канала, на рис. 7 — блока питания, а на рис. 3 — остальных узлов устройства. Генератор временных импульсов собран на микросхеме </w:t>
      </w:r>
      <w:r>
        <w:rPr>
          <w:i/>
          <w:iCs/>
          <w:szCs w:val="22"/>
        </w:rPr>
        <w:t xml:space="preserve">А1 </w:t>
      </w:r>
      <w:r>
        <w:rPr>
          <w:szCs w:val="22"/>
        </w:rPr>
        <w:t>(рис. 3). Частоту устанавливают конден</w:t>
        <w:softHyphen/>
        <w:t xml:space="preserve">саторами </w:t>
      </w:r>
      <w:r>
        <w:rPr>
          <w:i/>
          <w:iCs/>
          <w:szCs w:val="22"/>
        </w:rPr>
        <w:t xml:space="preserve">С4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б. </w:t>
      </w:r>
      <w:r>
        <w:rPr>
          <w:szCs w:val="22"/>
        </w:rPr>
        <w:t xml:space="preserve">С выхода генератора (вывод </w:t>
      </w:r>
      <w:r>
        <w:rPr>
          <w:i/>
          <w:iCs/>
          <w:szCs w:val="22"/>
        </w:rPr>
        <w:t xml:space="preserve">8 </w:t>
      </w:r>
      <w:r>
        <w:rPr>
          <w:szCs w:val="22"/>
        </w:rPr>
        <w:t>микро</w:t>
        <w:softHyphen/>
        <w:t xml:space="preserve">схемы </w:t>
      </w:r>
      <w:r>
        <w:rPr>
          <w:i/>
          <w:iCs/>
          <w:szCs w:val="22"/>
        </w:rPr>
        <w:t xml:space="preserve">А1) </w:t>
      </w:r>
      <w:r>
        <w:rPr>
          <w:szCs w:val="22"/>
        </w:rPr>
        <w:t>импульсы поступают на ключевое устройств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80765" cy="325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3. Схема генератора временных импульсов, ключевого устрой</w:t>
        <w:softHyphen/>
        <w:t>ства, сигнализатора и системы световой сигнализаци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ключевом устройстве сигнал генератора коммути</w:t>
        <w:softHyphen/>
        <w:t xml:space="preserve">руется контактами </w:t>
      </w:r>
      <w:r>
        <w:rPr>
          <w:i/>
          <w:iCs/>
          <w:szCs w:val="22"/>
        </w:rPr>
        <w:t xml:space="preserve">К5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К.6.1 </w:t>
      </w:r>
      <w:r>
        <w:rPr>
          <w:szCs w:val="22"/>
        </w:rPr>
        <w:t xml:space="preserve">герконовых реле </w:t>
      </w:r>
      <w:r>
        <w:rPr>
          <w:i/>
          <w:iCs/>
          <w:szCs w:val="22"/>
        </w:rPr>
        <w:t xml:space="preserve">К5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Кб. </w:t>
      </w:r>
      <w:r>
        <w:rPr>
          <w:szCs w:val="22"/>
        </w:rPr>
        <w:t xml:space="preserve">При нажатии одним из партнеров на кнопку </w:t>
      </w:r>
      <w:r>
        <w:rPr>
          <w:i/>
          <w:iCs/>
          <w:szCs w:val="22"/>
        </w:rPr>
        <w:t xml:space="preserve">«Пуск» </w:t>
      </w:r>
      <w:r>
        <w:rPr>
          <w:szCs w:val="22"/>
        </w:rPr>
        <w:t xml:space="preserve">— пусть это будет кнопка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— включится реле </w:t>
      </w:r>
      <w:r>
        <w:rPr>
          <w:i/>
          <w:iCs/>
          <w:szCs w:val="22"/>
        </w:rPr>
        <w:t xml:space="preserve">К.4 </w:t>
      </w:r>
      <w:r>
        <w:rPr>
          <w:szCs w:val="22"/>
        </w:rPr>
        <w:t xml:space="preserve">и самоблокируется контактами </w:t>
      </w:r>
      <w:r>
        <w:rPr>
          <w:i/>
          <w:iCs/>
          <w:szCs w:val="22"/>
        </w:rPr>
        <w:t xml:space="preserve">К4.1, </w:t>
      </w:r>
      <w:r>
        <w:rPr>
          <w:szCs w:val="22"/>
        </w:rPr>
        <w:t xml:space="preserve">Одновременно с этим на герконовое реле </w:t>
      </w:r>
      <w:r>
        <w:rPr>
          <w:i/>
          <w:iCs/>
          <w:szCs w:val="22"/>
        </w:rPr>
        <w:t xml:space="preserve">Кб </w:t>
      </w:r>
      <w:r>
        <w:rPr>
          <w:szCs w:val="22"/>
        </w:rPr>
        <w:t xml:space="preserve">и на зеленую сигнальную лампу </w:t>
      </w:r>
      <w:r>
        <w:rPr>
          <w:i/>
          <w:iCs/>
          <w:szCs w:val="22"/>
        </w:rPr>
        <w:t xml:space="preserve">Н4 «Ход» </w:t>
      </w:r>
      <w:r>
        <w:rPr>
          <w:szCs w:val="22"/>
        </w:rPr>
        <w:t xml:space="preserve">подается напряжение от источника питания. Геркон </w:t>
      </w:r>
      <w:r>
        <w:rPr>
          <w:i/>
          <w:iCs/>
          <w:szCs w:val="22"/>
        </w:rPr>
        <w:t xml:space="preserve">К6.1 </w:t>
      </w:r>
      <w:r>
        <w:rPr>
          <w:szCs w:val="22"/>
        </w:rPr>
        <w:t>замыкается, пропуская сигнал ге</w:t>
        <w:softHyphen/>
        <w:t>нератора временных импульсов на вход соответствующе</w:t>
        <w:softHyphen/>
        <w:t xml:space="preserve">го счетного канала. Зеленая лампа </w:t>
      </w:r>
      <w:r>
        <w:rPr>
          <w:i/>
          <w:iCs/>
          <w:szCs w:val="22"/>
        </w:rPr>
        <w:t xml:space="preserve">Н4 «Ход» </w:t>
      </w:r>
      <w:r>
        <w:rPr>
          <w:szCs w:val="22"/>
        </w:rPr>
        <w:t>сигнали</w:t>
        <w:softHyphen/>
        <w:t xml:space="preserve">зирует о работе счетного канала одного из партнеров. По истечении заданного игрового времени у одного из партнеров на базу соответственно либо транзистора </w:t>
      </w:r>
      <w:r>
        <w:rPr>
          <w:szCs w:val="22"/>
          <w:lang w:val="en-US"/>
        </w:rPr>
        <w:t>V</w:t>
      </w:r>
      <w:r>
        <w:rPr>
          <w:szCs w:val="22"/>
        </w:rPr>
        <w:t xml:space="preserve">3, либо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>поступает положительное напряжение от нуж</w:t>
        <w:softHyphen/>
        <w:t xml:space="preserve">ного счетного канала. Транзистор — для определенности пусть это будет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>— открывается и вклю</w:t>
        <w:softHyphen/>
        <w:t xml:space="preserve">чает реле </w:t>
      </w:r>
      <w:r>
        <w:rPr>
          <w:i/>
          <w:iCs/>
          <w:szCs w:val="22"/>
        </w:rPr>
        <w:t xml:space="preserve">К2, </w:t>
      </w:r>
      <w:r>
        <w:rPr>
          <w:szCs w:val="22"/>
        </w:rPr>
        <w:t xml:space="preserve">через контакты </w:t>
      </w:r>
      <w:r>
        <w:rPr>
          <w:i/>
          <w:iCs/>
          <w:szCs w:val="22"/>
        </w:rPr>
        <w:t xml:space="preserve">К2Л </w:t>
      </w:r>
      <w:r>
        <w:rPr>
          <w:szCs w:val="22"/>
        </w:rPr>
        <w:t>которого включает</w:t>
        <w:softHyphen/>
        <w:t xml:space="preserve">ся красная сигнальная лампа </w:t>
      </w:r>
      <w:r>
        <w:rPr>
          <w:i/>
          <w:iCs/>
          <w:szCs w:val="22"/>
        </w:rPr>
        <w:t xml:space="preserve">Н2 «Поражение», </w:t>
      </w:r>
      <w:r>
        <w:rPr>
          <w:szCs w:val="22"/>
        </w:rPr>
        <w:t>сигна</w:t>
        <w:softHyphen/>
        <w:t xml:space="preserve">лизирующая Об окончании партии. Одновременно с включением лампы </w:t>
      </w:r>
      <w:r>
        <w:rPr>
          <w:i/>
          <w:iCs/>
          <w:szCs w:val="22"/>
        </w:rPr>
        <w:t xml:space="preserve">Н2 </w:t>
      </w:r>
      <w:r>
        <w:rPr>
          <w:szCs w:val="22"/>
        </w:rPr>
        <w:t xml:space="preserve">через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>поступает напряжение питания на звуковой сигнализатор, и цепь пита</w:t>
        <w:softHyphen/>
        <w:t>ния ключевого устройства размыкае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игнализатор представляет собой генератор колеба</w:t>
        <w:softHyphen/>
        <w:t xml:space="preserve">ний звуковой частоты, собранный на микросхеме </w:t>
      </w:r>
      <w:r>
        <w:rPr>
          <w:i/>
          <w:iCs/>
          <w:szCs w:val="22"/>
        </w:rPr>
        <w:t xml:space="preserve">А2. </w:t>
      </w:r>
      <w:r>
        <w:rPr>
          <w:szCs w:val="22"/>
        </w:rPr>
        <w:t xml:space="preserve">Частота генерируемых колебаний выбрана, равной 1000 Гц. При желании частоту можно изменить подбор-, кой конденсаторов 05 и </w:t>
      </w:r>
      <w:r>
        <w:rPr>
          <w:i/>
          <w:iCs/>
          <w:szCs w:val="22"/>
        </w:rPr>
        <w:t>С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Устройство на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служит для ограниче</w:t>
        <w:softHyphen/>
        <w:t xml:space="preserve">ния времени звучания сигнала. В исходном состоянии конденса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заряжен, и через эмиттерный переход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протекает ток, достаточный для под</w:t>
        <w:softHyphen/>
        <w:t xml:space="preserve">держания этого транзистора открытым. Одновременно с подачей напряжения на генератор </w:t>
      </w:r>
      <w:r>
        <w:rPr>
          <w:i/>
          <w:iCs/>
          <w:szCs w:val="22"/>
        </w:rPr>
        <w:t xml:space="preserve">А2 </w:t>
      </w:r>
      <w:r>
        <w:rPr>
          <w:szCs w:val="22"/>
        </w:rPr>
        <w:t xml:space="preserve">и транзистор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 </w:t>
      </w:r>
      <w:r>
        <w:rPr>
          <w:szCs w:val="22"/>
        </w:rPr>
        <w:t xml:space="preserve">размыкается цепь зарядки конденсатора </w:t>
      </w:r>
      <w:r>
        <w:rPr>
          <w:i/>
          <w:iCs/>
          <w:szCs w:val="22"/>
        </w:rPr>
        <w:t xml:space="preserve">С1. </w:t>
      </w:r>
      <w:r>
        <w:rPr>
          <w:szCs w:val="22"/>
        </w:rPr>
        <w:t>Постоянная времени цепи разрядки этого конденсатора выбрана равной 1,5...2 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трицательные импульсы звуковой частоты, выраба</w:t>
        <w:softHyphen/>
        <w:t xml:space="preserve">тываемые генератором, проходят усилитель мощности, собранный на транзисторе </w:t>
      </w:r>
      <w:r>
        <w:rPr>
          <w:i/>
          <w:iCs/>
          <w:szCs w:val="22"/>
          <w:lang w:val="en-US"/>
        </w:rPr>
        <w:t>VII</w:t>
      </w:r>
      <w:r>
        <w:rPr>
          <w:i/>
          <w:iCs/>
          <w:szCs w:val="22"/>
        </w:rPr>
        <w:t xml:space="preserve">, </w:t>
      </w:r>
      <w:r>
        <w:rPr>
          <w:szCs w:val="22"/>
        </w:rPr>
        <w:t>только тогда, когда от</w:t>
        <w:softHyphen/>
        <w:t xml:space="preserve">крыт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, </w:t>
      </w:r>
      <w:r>
        <w:rPr>
          <w:szCs w:val="22"/>
        </w:rPr>
        <w:t>Это время, равное 1,5...2 с, и опре</w:t>
        <w:softHyphen/>
        <w:t>делит длительность звукового сигнала. Источником зву</w:t>
        <w:softHyphen/>
        <w:t xml:space="preserve">ка служит электромагнитный капсюль </w:t>
      </w:r>
      <w:r>
        <w:rPr>
          <w:i/>
          <w:iCs/>
          <w:szCs w:val="22"/>
        </w:rPr>
        <w:t>В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ключевом устройстве предусмотрена возможность остановки хода часов с помощью переключателя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«Стоп». </w:t>
      </w:r>
      <w:r>
        <w:rPr>
          <w:szCs w:val="22"/>
        </w:rPr>
        <w:t xml:space="preserve">При размыкании его контактов разрывается цепь питания реле </w:t>
      </w:r>
      <w:r>
        <w:rPr>
          <w:i/>
          <w:iCs/>
          <w:szCs w:val="22"/>
        </w:rPr>
        <w:t xml:space="preserve">К5, Кб </w:t>
      </w:r>
      <w:r>
        <w:rPr>
          <w:szCs w:val="22"/>
        </w:rPr>
        <w:t xml:space="preserve">и сигнальных ламп </w:t>
      </w:r>
      <w:r>
        <w:rPr>
          <w:i/>
          <w:iCs/>
          <w:szCs w:val="22"/>
        </w:rPr>
        <w:t xml:space="preserve">«Ход». </w:t>
      </w:r>
      <w:r>
        <w:rPr>
          <w:szCs w:val="22"/>
        </w:rPr>
        <w:t xml:space="preserve">Нормально разомкнутые контакты </w:t>
      </w:r>
      <w:r>
        <w:rPr>
          <w:i/>
          <w:iCs/>
          <w:szCs w:val="22"/>
        </w:rPr>
        <w:t xml:space="preserve">К5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К6.1 </w:t>
      </w:r>
      <w:r>
        <w:rPr>
          <w:szCs w:val="22"/>
        </w:rPr>
        <w:t>не про</w:t>
        <w:softHyphen/>
        <w:t>пускают сигналы с генератора временных импульсов на вход соответствующего счетного канала. Для продол</w:t>
        <w:softHyphen/>
        <w:t>жения работы часов необходимо вновь замкнуть кон</w:t>
        <w:softHyphen/>
        <w:t xml:space="preserve">такты переключателя </w:t>
      </w:r>
      <w:r>
        <w:rPr>
          <w:i/>
          <w:iCs/>
          <w:szCs w:val="22"/>
        </w:rPr>
        <w:t xml:space="preserve">«Стоп» </w:t>
      </w:r>
      <w:r>
        <w:rPr>
          <w:szCs w:val="22"/>
        </w:rPr>
        <w:t>и нажать на одну из кно</w:t>
        <w:softHyphen/>
        <w:t xml:space="preserve">пок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ли </w:t>
      </w:r>
      <w:r>
        <w:rPr>
          <w:szCs w:val="22"/>
          <w:lang w:val="en-US"/>
        </w:rPr>
        <w:t>S</w:t>
      </w:r>
      <w:r>
        <w:rPr>
          <w:szCs w:val="22"/>
        </w:rPr>
        <w:t xml:space="preserve">5 </w:t>
      </w:r>
      <w:r>
        <w:rPr>
          <w:i/>
          <w:iCs/>
          <w:szCs w:val="22"/>
        </w:rPr>
        <w:t xml:space="preserve">«Пуск» </w:t>
      </w:r>
      <w:r>
        <w:rPr>
          <w:szCs w:val="22"/>
        </w:rPr>
        <w:t>(в зависимости от очередности хода партнер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подготовки часов к работе после окончания пар</w:t>
        <w:softHyphen/>
        <w:t xml:space="preserve">тии необходимо.нажать на кнопку </w:t>
      </w:r>
      <w:r>
        <w:rPr>
          <w:i/>
          <w:iCs/>
          <w:szCs w:val="22"/>
        </w:rPr>
        <w:t xml:space="preserve">S3 «Уст. 0», </w:t>
      </w:r>
      <w:r>
        <w:rPr>
          <w:szCs w:val="22"/>
        </w:rPr>
        <w:t xml:space="preserve">контакты которой разрывают цепь питания реле </w:t>
      </w:r>
      <w:r>
        <w:rPr>
          <w:i/>
          <w:iCs/>
          <w:szCs w:val="22"/>
        </w:rPr>
        <w:t>КЗ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Кб </w:t>
      </w:r>
      <w:r>
        <w:rPr>
          <w:szCs w:val="22"/>
        </w:rPr>
        <w:t>и замы</w:t>
        <w:softHyphen/>
        <w:t>кают цепь установки триггеров счетных каналов в ис</w:t>
        <w:softHyphen/>
        <w:t xml:space="preserve">ходное (нулевое) состояние. В результате этого на Цифровых индикаторах табло высвечиваются нули, а зеленые лампы </w:t>
      </w:r>
      <w:r>
        <w:rPr>
          <w:i/>
          <w:iCs/>
          <w:szCs w:val="22"/>
        </w:rPr>
        <w:t xml:space="preserve">«Ход» </w:t>
      </w:r>
      <w:r>
        <w:rPr>
          <w:szCs w:val="22"/>
        </w:rPr>
        <w:t>гасну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20745" cy="6148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614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4. Схема счетного канал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171700" cy="1531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  <w:tab/>
      </w:r>
      <w:r>
        <w:rPr>
          <w:szCs w:val="24"/>
        </w:rPr>
        <w:drawing>
          <wp:inline distT="0" distB="0" distL="0" distR="0">
            <wp:extent cx="1463040" cy="1417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5. Эпюры напряжения на вы</w:t>
        <w:softHyphen/>
        <w:t xml:space="preserve">ходах триггеров счетной декады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6. Эпюры напряже</w:t>
        <w:softHyphen/>
        <w:t>ния на выходах тригге</w:t>
        <w:softHyphen/>
        <w:t>ров счетчиков делителя част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 рис. 4. изображена схема одного из счетных ка</w:t>
        <w:softHyphen/>
        <w:t xml:space="preserve">налов. Второй канал по-схеме идентичен, номера его Выходов показаны в скобках. Микросхем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9 </w:t>
      </w:r>
      <w:r>
        <w:rPr>
          <w:szCs w:val="22"/>
        </w:rPr>
        <w:t xml:space="preserve">включены делителем частоты с коэффициентом пересчета </w:t>
      </w:r>
      <w:r>
        <w:rPr>
          <w:i/>
          <w:iCs/>
          <w:szCs w:val="22"/>
        </w:rPr>
        <w:t>К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 xml:space="preserve"> </w:t>
      </w:r>
      <w:r>
        <w:rPr>
          <w:szCs w:val="22"/>
          <w:vertAlign w:val="superscript"/>
        </w:rPr>
        <w:t>=</w:t>
      </w:r>
      <w:r>
        <w:rPr>
          <w:szCs w:val="22"/>
        </w:rPr>
        <w:t xml:space="preserve"> 4. Микросхем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>10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3 </w:t>
      </w:r>
      <w:r>
        <w:rPr>
          <w:szCs w:val="22"/>
        </w:rPr>
        <w:t xml:space="preserve">образуют счетную декаду. Эпюры напряжений на выходах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szCs w:val="22"/>
          <w:lang w:val="en-US"/>
        </w:rPr>
        <w:t>Q</w:t>
      </w:r>
      <w:r>
        <w:rPr>
          <w:szCs w:val="22"/>
        </w:rPr>
        <w:t xml:space="preserve"> поясняющие ра</w:t>
        <w:softHyphen/>
        <w:t>боту триггеров, приведены на рис. 5 (</w:t>
      </w:r>
      <w:r>
        <w:rPr>
          <w:szCs w:val="22"/>
          <w:lang w:val="en-US"/>
        </w:rPr>
        <w:t>Q</w:t>
      </w:r>
      <w:r>
        <w:rPr>
          <w:szCs w:val="22"/>
        </w:rPr>
        <w:t xml:space="preserve"> и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соответ</w:t>
        <w:softHyphen/>
        <w:t>ственно прямой и инверсный выходы 1-го, 2-го и 3-го триггеров, входящих в состав счетчика). На микросхе</w:t>
        <w:softHyphen/>
        <w:t xml:space="preserve">м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>14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6 </w:t>
      </w:r>
      <w:r>
        <w:rPr>
          <w:szCs w:val="22"/>
        </w:rPr>
        <w:t>собран делитель частоты с коэффициен</w:t>
        <w:softHyphen/>
        <w:t xml:space="preserve">том пересчета </w:t>
      </w:r>
      <w:r>
        <w:rPr>
          <w:i/>
          <w:iCs/>
          <w:szCs w:val="22"/>
        </w:rPr>
        <w:t xml:space="preserve">Кг </w:t>
      </w:r>
      <w:r>
        <w:rPr>
          <w:szCs w:val="22"/>
          <w:vertAlign w:val="superscript"/>
        </w:rPr>
        <w:t>=</w:t>
      </w:r>
      <w:r>
        <w:rPr>
          <w:szCs w:val="22"/>
        </w:rPr>
        <w:t xml:space="preserve"> 6. Аналогичный делитель частоты выполнен на микросхем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>17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9. </w:t>
      </w:r>
      <w:r>
        <w:rPr>
          <w:szCs w:val="22"/>
        </w:rPr>
        <w:t>На рис. 6 приве</w:t>
        <w:softHyphen/>
        <w:t>дены эпюры напряжений на выходах триггеров этих счетчик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микросхем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1У7.2 </w:t>
      </w:r>
      <w:r>
        <w:rPr>
          <w:szCs w:val="22"/>
        </w:rPr>
        <w:t xml:space="preserve">выполнен дешифратор устройства установки игрового времени (3, 4 или 5 мин), а на микросхем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>1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>3.1</w:t>
      </w:r>
      <w:r>
        <w:rPr>
          <w:szCs w:val="22"/>
        </w:rPr>
        <w:t xml:space="preserve"> — дешифратор к декадйому счетчику (он работает по принципу «чет-нечет»; при этом использовано разделение управления цифровыми инди</w:t>
        <w:softHyphen/>
        <w:t>каторами по эмиттерам ключевых транзисторов). Клю</w:t>
        <w:softHyphen/>
        <w:t>чевые транзисторы — интегральные (использованы тран</w:t>
        <w:softHyphen/>
        <w:t>зисторные сборки серии К166, допускающие напряже</w:t>
        <w:softHyphen/>
        <w:t>ние между коллектором и эмиттером до 250 В). Тран</w:t>
        <w:softHyphen/>
        <w:t xml:space="preserve">зисторные сборки можно заменить транзисторами КТ605Б. На микросхем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.2,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 </w:t>
      </w:r>
      <w:r>
        <w:rPr>
          <w:szCs w:val="22"/>
        </w:rPr>
        <w:t>выполнен дешифра</w:t>
        <w:softHyphen/>
        <w:t xml:space="preserve">тор счётчика с коэффициентом пересчета </w:t>
      </w:r>
      <w:r>
        <w:rPr>
          <w:i/>
          <w:iCs/>
          <w:szCs w:val="22"/>
        </w:rPr>
        <w:t xml:space="preserve">Кз = </w:t>
      </w:r>
      <w:r>
        <w:rPr>
          <w:szCs w:val="22"/>
        </w:rPr>
        <w:t>6, анало</w:t>
        <w:softHyphen/>
        <w:t xml:space="preserve">гичный дешифратор выполнен на микросхемах </w:t>
      </w:r>
      <w:r>
        <w:rPr>
          <w:szCs w:val="22"/>
          <w:lang w:val="en-US"/>
        </w:rPr>
        <w:t>D</w:t>
      </w:r>
      <w:r>
        <w:rPr>
          <w:szCs w:val="22"/>
        </w:rPr>
        <w:t xml:space="preserve">6,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>7.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26485" cy="1920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33500" cy="1744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7. Схема блока питания часов</w:t>
      </w:r>
    </w:p>
    <w:p>
      <w:pPr>
        <w:pStyle w:val="Style12"/>
        <w:rPr>
          <w:szCs w:val="24"/>
        </w:rPr>
      </w:pPr>
      <w:r>
        <w:rPr/>
        <w:t>Рис. 8. Конструкция каркасов катушек герконовых реле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>предназначен для повышения по</w:t>
        <w:softHyphen/>
        <w:t xml:space="preserve">мехоустойчивости счетного канала. Резисторы </w:t>
      </w:r>
      <w:r>
        <w:rPr>
          <w:i/>
          <w:iCs/>
          <w:szCs w:val="22"/>
          <w:lang w:val="en-US"/>
        </w:rPr>
        <w:t>Rl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>граничивают ток через индикаторную лампу в зажжен</w:t>
        <w:softHyphen/>
        <w:t>ном состоян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рис. 7 изображена схема блока питания часов. Трансформатор </w:t>
      </w:r>
      <w:r>
        <w:rPr>
          <w:szCs w:val="22"/>
          <w:lang w:val="en-US"/>
        </w:rPr>
        <w:t>T</w:t>
      </w:r>
      <w:r>
        <w:rPr>
          <w:szCs w:val="22"/>
        </w:rPr>
        <w:t xml:space="preserve">1 выполнен на магнитопроводе Ш 16 к к 20. Обмотка </w:t>
      </w:r>
      <w:r>
        <w:rPr>
          <w:szCs w:val="22"/>
          <w:lang w:val="en-US"/>
        </w:rPr>
        <w:t>I</w:t>
      </w:r>
      <w:r>
        <w:rPr>
          <w:szCs w:val="22"/>
        </w:rPr>
        <w:t xml:space="preserve"> (сетевая) содержит 3000 витков провода ПЭВ-1 0,1; обмотки </w:t>
      </w:r>
      <w:r>
        <w:rPr>
          <w:i/>
          <w:iCs/>
          <w:szCs w:val="22"/>
          <w:lang w:val="en-US"/>
        </w:rPr>
        <w:t>I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szCs w:val="22"/>
          <w:lang w:val="en-US"/>
        </w:rPr>
        <w:t>III</w:t>
      </w:r>
      <w:r>
        <w:rPr>
          <w:szCs w:val="22"/>
        </w:rPr>
        <w:t xml:space="preserve"> — по 145 витков провода ПЭВ-1 0,47, а обмотка </w:t>
      </w:r>
      <w:r>
        <w:rPr>
          <w:szCs w:val="22"/>
          <w:lang w:val="en-US"/>
        </w:rPr>
        <w:t>IV</w:t>
      </w:r>
      <w:r>
        <w:rPr>
          <w:szCs w:val="22"/>
        </w:rPr>
        <w:t xml:space="preserve"> — 2500 витков провода ПЭВ-1 0,08.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>установлен на радиаторе с полезной площадью не менее 10 см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63645" cy="2217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9. Вид снизу на монтаж часов (дно снято)</w:t>
      </w:r>
    </w:p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У каждой из микросхем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>8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9 </w:t>
      </w:r>
      <w:r>
        <w:rPr>
          <w:szCs w:val="22"/>
        </w:rPr>
        <w:t>для работы в ре</w:t>
        <w:softHyphen/>
        <w:t xml:space="preserve">жиме триггера необходимо соединить вывод </w:t>
      </w:r>
      <w:r>
        <w:rPr>
          <w:i/>
          <w:iCs/>
          <w:szCs w:val="22"/>
        </w:rPr>
        <w:t xml:space="preserve">1 </w:t>
      </w:r>
      <w:r>
        <w:rPr>
          <w:szCs w:val="22"/>
        </w:rPr>
        <w:t>с выво</w:t>
        <w:softHyphen/>
        <w:t xml:space="preserve">дом </w:t>
      </w:r>
      <w:r>
        <w:rPr>
          <w:i/>
          <w:iCs/>
          <w:szCs w:val="22"/>
        </w:rPr>
        <w:t xml:space="preserve">3 </w:t>
      </w:r>
      <w:r>
        <w:rPr>
          <w:szCs w:val="22"/>
        </w:rPr>
        <w:t>(на схеме не показа</w:t>
        <w:softHyphen/>
        <w:t xml:space="preserve">но). Кроме этого, выводы 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13 </w:t>
      </w:r>
      <w:r>
        <w:rPr>
          <w:szCs w:val="22"/>
        </w:rPr>
        <w:t xml:space="preserve">нужно соединить с общим проводом, вывод </w:t>
      </w:r>
      <w:r>
        <w:rPr>
          <w:i/>
          <w:iCs/>
          <w:szCs w:val="22"/>
        </w:rPr>
        <w:t xml:space="preserve">6 — </w:t>
      </w:r>
      <w:r>
        <w:rPr>
          <w:szCs w:val="22"/>
        </w:rPr>
        <w:t>с положительным полюсом источника питания 6</w:t>
      </w:r>
      <w:r>
        <w:rPr>
          <w:szCs w:val="22"/>
          <w:lang w:val="en-US"/>
        </w:rPr>
        <w:t>TJ</w:t>
      </w:r>
      <w:r>
        <w:rPr>
          <w:szCs w:val="22"/>
        </w:rPr>
        <w:t xml:space="preserve"> (вы</w:t>
        <w:softHyphen/>
        <w:t xml:space="preserve">вод </w:t>
      </w:r>
      <w:r>
        <w:rPr>
          <w:i/>
          <w:iCs/>
          <w:szCs w:val="22"/>
        </w:rPr>
        <w:t xml:space="preserve">2 </w:t>
      </w:r>
      <w:r>
        <w:rPr>
          <w:szCs w:val="22"/>
        </w:rPr>
        <w:t>блока питания), а вы</w:t>
        <w:softHyphen/>
        <w:t xml:space="preserve">вод 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— с положительным полюсом источника питания 3,3 В (вывод </w:t>
      </w:r>
      <w:r>
        <w:rPr>
          <w:i/>
          <w:iCs/>
          <w:szCs w:val="22"/>
        </w:rPr>
        <w:t xml:space="preserve">3 </w:t>
      </w:r>
      <w:r>
        <w:rPr>
          <w:szCs w:val="22"/>
        </w:rPr>
        <w:t>блока пита</w:t>
        <w:softHyphen/>
        <w:t>ния). Свободные выводы этих микросхем следует со</w:t>
        <w:softHyphen/>
        <w:t xml:space="preserve">единить с выводом 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блока питания через резисторы сопротивлением 1,1 кОм. У микросхем </w:t>
      </w:r>
      <w:r>
        <w:rPr>
          <w:i/>
          <w:iCs/>
          <w:szCs w:val="22"/>
          <w:lang w:val="en-US"/>
        </w:rPr>
        <w:t>Dl</w:t>
      </w:r>
      <w:r>
        <w:rPr>
          <w:i/>
          <w:iCs/>
          <w:szCs w:val="22"/>
        </w:rPr>
        <w:t xml:space="preserve"> 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7 </w:t>
      </w:r>
      <w:r>
        <w:rPr>
          <w:szCs w:val="22"/>
        </w:rPr>
        <w:t xml:space="preserve">выводы </w:t>
      </w:r>
      <w:r>
        <w:rPr>
          <w:i/>
          <w:iCs/>
          <w:szCs w:val="22"/>
        </w:rPr>
        <w:t xml:space="preserve">1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соединяют с выводом </w:t>
      </w:r>
      <w:r>
        <w:rPr>
          <w:i/>
          <w:iCs/>
          <w:szCs w:val="22"/>
        </w:rPr>
        <w:t xml:space="preserve">2 </w:t>
      </w:r>
      <w:r>
        <w:rPr>
          <w:szCs w:val="22"/>
        </w:rPr>
        <w:t>блока питания,, а вы</w:t>
        <w:softHyphen/>
        <w:t xml:space="preserve">вод </w:t>
      </w:r>
      <w:r>
        <w:rPr>
          <w:i/>
          <w:iCs/>
          <w:szCs w:val="22"/>
        </w:rPr>
        <w:t xml:space="preserve">13 </w:t>
      </w:r>
      <w:r>
        <w:rPr>
          <w:szCs w:val="22"/>
        </w:rPr>
        <w:t>— с общим провод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устройстве использованы реле РЭС-15 </w:t>
      </w:r>
      <w:r>
        <w:rPr>
          <w:i/>
          <w:iCs/>
          <w:szCs w:val="22"/>
        </w:rPr>
        <w:t>(К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К.4), </w:t>
      </w:r>
      <w:r>
        <w:rPr>
          <w:szCs w:val="22"/>
        </w:rPr>
        <w:t xml:space="preserve">паспорт РС4.591.003; сигнальные лампы </w:t>
      </w:r>
      <w:r>
        <w:rPr>
          <w:i/>
          <w:iCs/>
          <w:szCs w:val="22"/>
        </w:rPr>
        <w:t xml:space="preserve">Н1-Н4 — </w:t>
      </w:r>
      <w:r>
        <w:rPr>
          <w:szCs w:val="22"/>
        </w:rPr>
        <w:t xml:space="preserve">НСМ9-60-2. Реле </w:t>
      </w:r>
      <w:r>
        <w:rPr>
          <w:i/>
          <w:iCs/>
          <w:szCs w:val="22"/>
        </w:rPr>
        <w:t xml:space="preserve">К5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Кб </w:t>
      </w:r>
      <w:r>
        <w:rPr>
          <w:szCs w:val="22"/>
        </w:rPr>
        <w:t>— самодельные, изготовлены на базе герконов КЭМ-2А. Обмотки для них выполнены на каркасах из текстолита или картона проводом ПЭВ-1 0,8 до ааполнения каркаса. Размеры каркаса изображены на рис. 8-. Вместо самодельных герконо-вых реле можно использовать РЭС-55А, паспорт РС4.569.611П2. Вид снизу на монтаж часов (дно снято) показан на рис. 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заключение необходимо отметить, что, как пока</w:t>
        <w:softHyphen/>
        <w:t>зала практика эксплуатации часов, наиболее ненадеж</w:t>
        <w:softHyphen/>
        <w:t xml:space="preserve">ный их элемент — кнопки КМ2-1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5), </w:t>
      </w:r>
      <w:r>
        <w:rPr>
          <w:szCs w:val="22"/>
        </w:rPr>
        <w:t>которые за 5 лет интенсивной работы несколько раз выходили из строя. Более надежно работают кнопочные переключа</w:t>
        <w:softHyphen/>
        <w:t>тели на основе герконов, например КПМ-8.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180"/>
        <w:jc w:val="both"/>
        <w:rPr>
          <w:szCs w:val="16"/>
        </w:rPr>
      </w:pPr>
      <w:r>
        <w:rPr>
          <w:szCs w:val="16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В80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180"/>
        <w:jc w:val="both"/>
        <w:rPr/>
      </w:pPr>
      <w:r>
        <w:rPr/>
        <w:t>Рецензент А. В. Дьяков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 помощь радиолюбителю</w:t>
      </w:r>
      <w:r>
        <w:rPr/>
        <w:t>: Сборник. Вып. 79/В80 сост. Л. Н. Ломакин. — М.: ДОСААФ, 1982., 63 с, ил. 30 к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3"/>
        <w:rPr/>
      </w:pPr>
      <w:r>
        <w:rPr/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лифицированных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Для широкого круга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2402020000 — 081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В---------------88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072(02)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6Ф2.9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ind w:firstLine="180"/>
        <w:jc w:val="center"/>
        <w:rPr/>
      </w:pPr>
      <w:r>
        <w:rPr/>
        <w:t>В ПОМОЩЬ РАДИОЛЮБИТЕЛЮ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Выпуск 79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Составитель Лев Николаевич. Ломакин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Редактор М. Е. Орех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Корректор Е. А. Платон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ИБ № 1269</w:t>
      </w:r>
    </w:p>
    <w:p>
      <w:pPr>
        <w:pStyle w:val="Normal"/>
        <w:ind w:first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  <w:t>Сдано в набор 07.06.82, Подписано в печать 05.11.82. г. 54497. Формат 84X108 7з2. Бумага газетная, г Гарнитура литературная. Печать вы</w:t>
        <w:softHyphen/>
        <w:t>сокая. Усл. п. л. 3,36. Уч. изд. л. 3,35. Тираж 700 000 (2-ой завод 350 001 — 700 000 экз.), Зак. № 3812. Цена 30 к. Изд. № 2/г — 217., Ордена «Знак Почета» Издательство ДОСААФ СССР 129272, г. Москва, И-110, Олимпийский просп., д. 22. Полиграфкомбинат Ордена «Знак Почета» издательства ЦК ЛКСМУ «Молодь». 252119, Киев-119, ул. Пархоменко, 38 — 44.</w:t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</w:r>
    </w:p>
    <w:p>
      <w:pPr>
        <w:pStyle w:val="Heading9"/>
        <w:ind w:firstLine="180"/>
        <w:rPr/>
      </w:pPr>
      <w:r>
        <w:rPr/>
        <w:t>OCR Pirat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b/>
      <w:b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jc w:val="both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0"/>
      <w:jc w:val="both"/>
      <w:outlineLvl w:val="8"/>
    </w:pPr>
    <w:rPr>
      <w:b/>
      <w:bCs/>
      <w:sz w:val="24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16"/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13:00Z</dcterms:created>
  <dc:creator>Slawa</dc:creator>
  <dc:description/>
  <dc:language>en-US</dc:language>
  <cp:lastModifiedBy>Slawa</cp:lastModifiedBy>
  <dcterms:modified xsi:type="dcterms:W3CDTF">2003-12-08T14:15:00Z</dcterms:modified>
  <cp:revision>1</cp:revision>
  <dc:subject/>
  <dc:title>ЦИФРОВАЯ ТЕХНИКА</dc:title>
</cp:coreProperties>
</file>