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Юрий Михайлович ЛОТМАН (28.II.1922–28.Х.1993)</w:t>
      </w:r>
    </w:p>
    <w:p>
      <w:pPr>
        <w:pStyle w:val="Style15"/>
        <w:rPr/>
      </w:pPr>
      <w:r>
        <w:rPr/>
        <w:t>Выдающийся отечественный семиотик, проф. Тартуского университета, член-корр. Британской Академии, действительный член Норвежской, Шведской, Эстонской академий, вице-президент Всемирной ассоциации семиотики, лауреат Пушкинской премии РАН, автор учения о </w:t>
      </w:r>
      <w:hyperlink r:id="rId2">
        <w:r>
          <w:rPr>
            <w:rStyle w:val="InternetLink"/>
          </w:rPr>
          <w:t>семиосфере</w:t>
        </w:r>
      </w:hyperlink>
      <w:r>
        <w:rPr/>
        <w:t>.</w:t>
      </w:r>
    </w:p>
    <w:p>
      <w:pPr>
        <w:pStyle w:val="Style15"/>
        <w:rPr/>
      </w:pPr>
      <w:r>
        <w:rPr/>
        <w:t xml:space="preserve">В 1939 г. поступил на филологический факультет Ленинградского университета. Всю Великую Отечественную войну провел на фронте, после демобилизации успешно защитил диплом в 1950 г. С 1954 г. работал в Тартуском университете, изучал Радищева, Карамзина, Мерзлякова, декабристов, Пушкина, Гоголя. С начала 1960-х гг. Лотман разрабатывает </w:t>
      </w:r>
      <w:r>
        <w:rPr>
          <w:rStyle w:val="Emphasis"/>
        </w:rPr>
        <w:t>структурно-семиотический подход</w:t>
      </w:r>
      <w:r>
        <w:rPr/>
        <w:t xml:space="preserve"> к изучению семиотических произведений, становится инициатором издания </w:t>
      </w:r>
      <w:hyperlink r:id="rId3">
        <w:r>
          <w:rPr>
            <w:rStyle w:val="InternetLink"/>
            <w:b/>
            <w:bCs/>
          </w:rPr>
          <w:t>"Трудов по знаковым системам (Семиотика)"</w:t>
        </w:r>
      </w:hyperlink>
      <w:r>
        <w:rPr/>
        <w:t>, разрабатывает понятие "вторичных моделирующих систем", когда текст интерпретируется как знаковая система по отношению к первичной знаковой системе естественных языков.</w:t>
      </w:r>
    </w:p>
    <w:p>
      <w:pPr>
        <w:pStyle w:val="Style15"/>
        <w:rPr/>
      </w:pPr>
      <w:r>
        <w:rPr/>
        <w:t>Ю. М. Лотман считается главой "тартуской школы", и одним из лидеров советской семиотики, который смог объединить в своих исследованиях последние достижения своего времени такие, как кибернетику и теорию информации, учение о функциональной ассиметрии мозга и системный подход. Бесценным вкладом в отечественную науку является применение столь сложных теоретических идей при анализе разнообразного материала мировой культуры.</w:t>
      </w:r>
    </w:p>
    <w:p>
      <w:pPr>
        <w:pStyle w:val="Style15"/>
        <w:rPr/>
      </w:pPr>
      <w:r>
        <w:rPr/>
        <w:t>Пеэтер Тороп, размышляя о Лотмане-семиотике, пришел к нетривиальным выводам:</w:t>
      </w:r>
    </w:p>
    <w:p>
      <w:pPr>
        <w:pStyle w:val="Style15"/>
        <w:rPr/>
      </w:pPr>
      <w:r>
        <w:rPr/>
        <w:t>«1) "Лотманов" много, т.е. разные последователи Лотмана от учеников до случайных читателей могут для себя актуализировать какой-то один момент в эволюции его взглядов, а по этим актуализациям можно будет говорить о продуктивности отдельных работ или идей Ю. М. Лотмана для развития семиотики или гуманитарных наук в целом;</w:t>
      </w:r>
    </w:p>
    <w:p>
      <w:pPr>
        <w:pStyle w:val="Style15"/>
        <w:rPr/>
      </w:pPr>
      <w:r>
        <w:rPr/>
        <w:t xml:space="preserve">2) в качестве главного редактора "Трудов по знаковым системам" Ю. М. Лотман является по отношению к другим авторам семиотиком </w:t>
      </w:r>
      <w:r>
        <w:rPr>
          <w:rStyle w:val="Emphasis"/>
        </w:rPr>
        <w:t>post factum</w:t>
      </w:r>
      <w:r>
        <w:rPr/>
        <w:t>, объединяющим и обрамляющим разные работы сборников. Поэтому ТЗС читаются часто "сквозь Лотмана", а его работы становятся "концептуальным каркасом" тартуской школы (в этом смысле школа глубоко тартуская);</w:t>
      </w:r>
    </w:p>
    <w:p>
      <w:pPr>
        <w:pStyle w:val="Style15"/>
        <w:rPr/>
      </w:pPr>
      <w:r>
        <w:rPr/>
        <w:t>3) у Лотмана нет сформулированной на едином метаязыке семиотической доктрины, поиски такой доктрины приведут к ощущению противоречивости взглядов Ю. М. Лотмана;</w:t>
      </w:r>
    </w:p>
    <w:p>
      <w:pPr>
        <w:pStyle w:val="Style15"/>
        <w:rPr/>
      </w:pPr>
      <w:r>
        <w:rPr/>
        <w:t>4) Ю. М. Лотман не столько методолог, сколько мыслитель, который может об одном и том же мыслить бесконечно долго и разнообразно. В этом мыслительном процессе он един, продуктивен и заразителен;</w:t>
      </w:r>
    </w:p>
    <w:p>
      <w:pPr>
        <w:pStyle w:val="Style15"/>
        <w:rPr/>
      </w:pPr>
      <w:r>
        <w:rPr/>
        <w:t>5) тартуская школа, хотя и имеет свои принципы, не предлагает единой универсальной методологической доктрины, единого метаязыка и канонизированного набора методов исследования. Учение тартуской школы — это особый тип семиотизирующего мышления, структурно-системного мировосприятия, в рамках которого самые разные концепции, объекты исследования и личности ученых оказываются в отношениях дополнительности. Поэтому в рамках этой школы трудно говорить об ортодоксальной семиотике и ортодоксальных семиотиках. На эту методологию опирается, более имплицитная, чем эксплицитная, "понимающая методология"» (Тороп П. Тартуская школа как школа // В честь 70-летия профессора Ю. М. Лотмана. Тарту, 1992. С.12–13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miotics.ru/sphere/semiosphere.htm" TargetMode="External"/><Relationship Id="rId3" Type="http://schemas.openxmlformats.org/officeDocument/2006/relationships/hyperlink" Target="http://semiotics.ru/SSSbibliography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2:23:00Z</dcterms:created>
  <dc:creator>Администратор</dc:creator>
  <dc:description/>
  <dc:language>en-US</dc:language>
  <cp:lastModifiedBy>Администратор</cp:lastModifiedBy>
  <dcterms:modified xsi:type="dcterms:W3CDTF">2005-06-12T02:24:00Z</dcterms:modified>
  <cp:revision>1</cp:revision>
  <dc:subject/>
  <dc:title>Юрий Михайлович ЛОТМАН (28</dc:title>
</cp:coreProperties>
</file>